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Manowce umysłu</w:t>
      </w:r>
    </w:p>
    <w:p>
      <w:pPr>
        <w:pStyle w:val="TextBody"/>
        <w:rPr/>
      </w:pPr>
      <w:r>
        <w:rPr/>
        <w:t xml:space="preserve">Poszukiwania tajemniczej natury umysłu prowadzą przez różne modele, które skłonny jestem zaliczyć do prenaukowych (chociaż przedstawiciele opisywanych tu kierunków na pewno by się z taką klasyfikacją nie zgodzili). Wspólną cechą tych podejść jest traktowanie umysłu jako pewnej tajemnicy, doszukiwanie się w nim pierwiastków niepojętych, bardzo mgliste cele badawcze zmierzające do odpowiedzi na pytania bardzo ogólne, nie mające nic wspólnego z problemami nauk o poznaniu. Do najbardziej znanych, znajdujących w dalszym ciągu licznych zwolenników, należą modele psychoanalityczne i egzystencjalne podejście do umysłu. Do takich modeli zaliczyłem również modne obecnie próby zastosowania mechaniki kwantowej jako pewnej analogii czy też wyjaśnienia natury doświadczeń psychicznych. Niektóre z przedstawionych tu teorii okażą się zapewne całkowicie błędne, inne mogą się okazać po prostu kiepskimi przybliżeniami do sposobu funkcjonowania umysłu. Niektóre mogą się jednak okazać interesujące i z manowców przejść do głównego nurtu kognitywistyki. </w:t>
      </w:r>
    </w:p>
    <w:p>
      <w:pPr>
        <w:pStyle w:val="Heading2"/>
        <w:rPr/>
      </w:pPr>
      <w:r>
        <w:rPr/>
        <w:t>Modele psychoanalityczne i egzystencjalne</w:t>
      </w:r>
    </w:p>
    <w:p>
      <w:pPr>
        <w:pStyle w:val="TextBody"/>
        <w:rPr/>
      </w:pPr>
      <w:r>
        <w:rPr/>
        <w:t xml:space="preserve">W historii ludzkości od dawien dawna istniał pogląd o istnieniu świata materialnego, świata ducha, z którym człowiek, a ściślej jego mózg, są w kontakcie. Pogląd ten, zwany w filozofii dualizmem, wyznawało wielu wybitnych psychologów i neurofizjologów. Wydawało im się bowiem, że bardzo trudno jest wyjaśnić pewne zjawiska psychiczne bez zakładania istnienia dwóch odrębnych światów. Do najbardziej znanych eksponentów dualizmu po wojnie należy </w:t>
      </w:r>
      <w:r>
        <w:rPr>
          <w:lang w:val="en-US"/>
        </w:rPr>
        <w:t>Sir John Eccles</w:t>
      </w:r>
      <w:r>
        <w:rPr/>
        <w:t xml:space="preserve">, laureat nagrody Nobla w dziedzinie medycyny za odkrycia związane z przewodnictwem nerwowym. Również </w:t>
      </w:r>
      <w:r>
        <w:rPr>
          <w:lang w:val="en-US"/>
        </w:rPr>
        <w:t>Wilder Penfield</w:t>
      </w:r>
      <w:r>
        <w:rPr/>
        <w:t xml:space="preserve">, jeden z najbardziej znanych badaczy mózgu, w wydanej na krótko przed śmiercią w 1976 roku książce </w:t>
      </w:r>
      <w:r>
        <w:rPr>
          <w:i/>
          <w:lang w:val="en-US"/>
        </w:rPr>
        <w:t>The mystery of mind</w:t>
      </w:r>
      <w:r>
        <w:rPr>
          <w:lang w:val="en-US"/>
        </w:rPr>
        <w:t xml:space="preserve"> </w:t>
      </w:r>
      <w:r>
        <w:rPr/>
        <w:t>pisze:</w:t>
      </w:r>
    </w:p>
    <w:p>
      <w:pPr>
        <w:pStyle w:val="Tekstkomentarza"/>
        <w:rPr/>
      </w:pPr>
      <w:r>
        <w:rPr/>
        <w:t>Lecz gdy zostanie odkryta natura energii pobudzającej umysł (a wierzę, że tak się stanie), nadejdzie czas, gdy naukowcy będą w stanie podjąć badania ducha, którego natura różni się od świata człowieka.</w:t>
      </w:r>
    </w:p>
    <w:p>
      <w:pPr>
        <w:pStyle w:val="Tekstkomentarza"/>
        <w:rPr/>
      </w:pPr>
      <w:r>
        <w:rPr/>
      </w:r>
    </w:p>
    <w:p>
      <w:pPr>
        <w:pStyle w:val="TextBody"/>
        <w:rPr/>
      </w:pPr>
      <w:r>
        <w:rPr>
          <w:b/>
        </w:rPr>
        <w:t>Monizm</w:t>
      </w:r>
      <w:r>
        <w:rPr/>
        <w:t xml:space="preserve">, czyli pogląd, że świat umysłu jest produktem działania świata materii, jest znacznie nowszym poglądem w historii myśli ludzkiej. Jest to pogląd prostszy, nie wymaga założenia istnienia innego poziomu rzeczywistości niezależnego od rzeczywistości materialnej. Monizm wydaje się również znacznie bardziej płodnym poglądem, prowadzącym do sprawdzalnych eksperymentalnie teorii szczegółowych. Można odnieść wrażenie, iż w ostatnich latach dualizm traktowany jest poważnie głównie ze względów historycznych. Karl Popper wprowadził do filozofii idee 3 światów: A, materialnego, B, świata umysłu i C, świata kultury. Chociaż każdy z tych światów jest zależny od poprzedniego i wymaga poprzedniego, który mu nadaje sens, to wygodnie jest traktować je odrębnie.  </w:t>
      </w:r>
    </w:p>
    <w:p>
      <w:pPr>
        <w:pStyle w:val="TextBody"/>
        <w:rPr/>
      </w:pPr>
      <w:r>
        <w:rPr/>
        <w:t xml:space="preserve">Pierwsze modele umysłu w zachodnim świecie powstawać zaczęły w ramach nurtu psychoanalitycznego, który rozwinął się przy końcu ubiegłego wieku. Oprócz jego twórcy, Sigmunda Freuda, do najwybitniejszych przedstawicieli psychoanalizy należy Jung i Fromm. Psychoanaliza, chociaż niezwykle popularna w USA i Europie jako metoda terapeutyczna,  nie jest uznawana przez psychologów uniwersyteckich za naukę. </w:t>
      </w:r>
    </w:p>
    <w:p>
      <w:pPr>
        <w:pStyle w:val="Heading3"/>
        <w:rPr/>
      </w:pPr>
      <w:r>
        <w:rPr/>
        <w:t>Sigmund Freud</w:t>
      </w:r>
    </w:p>
    <w:p>
      <w:pPr>
        <w:pStyle w:val="TextBody"/>
        <w:rPr/>
      </w:pPr>
      <w:r>
        <w:rPr/>
        <w:t>Freud jako jeden z pierwszych dokonał znacznego postępu w nowym spojrzeniu na umysł. Dlaczego mamy skłonności do selektywnego pamiętania rzeczy, czemu robimy pomyłki językowe, mamy zmory nocne, a w czasie hipnozy lub pod wpływem środków chemicznych przypominamy sobie rzeczy dawno zapomniane lub odrzucone? Odkrycie, że istnieje nieuświadomiona działalność umysłu, było dla Freuda wstrząsem. Dzisiaj wydaje się nam to oczywiste, ale 100 lat temu podświadomość była szokującym odkryciem. Freud robił proste eksperymenty ukazujące sposób działania nieświadomości i stworzył pierwszy wyrafinowany model umysłu.</w:t>
      </w:r>
    </w:p>
    <w:p>
      <w:pPr>
        <w:pStyle w:val="TextBody"/>
        <w:rPr/>
      </w:pPr>
      <w:r>
        <w:rPr/>
      </w:r>
    </w:p>
    <w:p>
      <w:pPr>
        <w:pStyle w:val="TextBody"/>
        <w:rPr/>
      </w:pPr>
      <w:r>
        <w:rPr/>
        <w:t xml:space="preserve">Freud dokonał podziału na </w:t>
      </w:r>
      <w:r>
        <w:rPr>
          <w:b/>
        </w:rPr>
        <w:t>Ja=Ego</w:t>
      </w:r>
      <w:r>
        <w:rPr/>
        <w:t xml:space="preserve">, działające w racjonalny i inteligentny sposób, i bardziej prymitywną część będącą siedliskiem popędów i dążącą do przyjemności, </w:t>
      </w:r>
      <w:r>
        <w:rPr>
          <w:b/>
        </w:rPr>
        <w:t>Id=To</w:t>
      </w:r>
      <w:r>
        <w:rPr/>
        <w:t>. Mówimy np. „</w:t>
      </w:r>
      <w:r>
        <w:rPr>
          <w:b/>
        </w:rPr>
        <w:t xml:space="preserve">To </w:t>
      </w:r>
      <w:r>
        <w:rPr/>
        <w:t xml:space="preserve">jest silniejsze ode mnie”, odnosząc się do głębszych popędów. Id nie myśli ale podpowiada obrazowo, żąda nie zwracając uwagi na konsekwencje. By poradzić sobie z tymi impulsami id ego używa różnych mechanizmów obronnych: tłumi impulsy, emocje czy myśli; tworzy projekcje własnych impulsów przypisując je innym ludziom; używa przeniesienia impulsów na inne, bezpieczniejsze cele (np. z przełożonego na podwładnego); racjonalizacje uzasadniające nieracjonalne działania; regresję i fiksację, czyli cofnięcie się do dzieciństwa lub robienie z siebie idioty; wypieranie się; niedopuszczanie do świadomości oczywistych faktów, wspomnień czy uczuć; stosuje konwersję uczuć w ich przeciwieństwa; posługuje się sublimacją nieakceptowalnych społecznie impulsów na akceptowalne. Chociaż ego jest częściowo świadome mechanizmy obronne nie są uświadamiane. Ego jest pod dużą presją a rezultatem tłumienia impulsów id są objawy neurotyczne. Impulsy te ujawniają się bezpiecznie jedynie w czasie snów. Nasz bagaż moralnych reguł i konformizmu społecznego Freud nazywa </w:t>
      </w:r>
      <w:r>
        <w:rPr>
          <w:b/>
        </w:rPr>
        <w:t>superego</w:t>
      </w:r>
      <w:r>
        <w:rPr/>
        <w:t>. Włącza w nie również ideały, których usiłujemy się trzymać, superego jest więc mieszanką tabu i ideałów. Superego i mechanizmy obronne ego tworzą się w wieku 3-6 lat pod wpływem kompleksu Edypa i Elektry.</w:t>
      </w:r>
    </w:p>
    <w:p>
      <w:pPr>
        <w:pStyle w:val="TextBody"/>
        <w:rPr/>
      </w:pPr>
      <w:r>
        <w:rPr/>
      </w:r>
    </w:p>
    <w:p>
      <w:pPr>
        <w:pStyle w:val="TextBody"/>
        <w:rPr/>
      </w:pPr>
      <w:r>
        <w:rPr/>
        <w:t>Teoria Freuda w pierwotnej postaci ma już niewielu zagorzałych zwolenników, głównie ze względu na rozwój psychofarmakologii i na koszty ciągnącego się latami leczenia psychoanalitycznego. Zarówno w Europie jak i w USA wiele osób analizowało swoje problemy z pomocą psychoanalityka posługując się terminologią freudowską. Jej celem jest stworzenie silnego ego poprzez dostrzeżenie „cienia” swojej osobowości, tj. negatywnych tendencji spychanych do podświadomości, wydobycie ich z ukrycia dzięki czemu znikają zachowania neurotyczne.</w:t>
      </w:r>
    </w:p>
    <w:p>
      <w:pPr>
        <w:pStyle w:val="Heading3"/>
        <w:rPr/>
      </w:pPr>
      <w:r>
        <w:rPr/>
        <w:t>Carl Gustav Jung</w:t>
      </w:r>
    </w:p>
    <w:p>
      <w:pPr>
        <w:pStyle w:val="TextBody"/>
        <w:rPr/>
      </w:pPr>
      <w:r>
        <w:rPr/>
        <w:t xml:space="preserve">Jung był przez krótki okres czasu, około 1907 roku, uczniem i zwolennikiem Freuda, uznawanym przez niego za najzdolniejszego ucznia i przyszłego kontynuatora jego szkoły. Freud ograniczył swoje badania osobowości do poziomu ego. Podejście Junga było mniej mechanistyczne i obejmowało również bardziej rozwinięte rodzaje osobowości. Jego własne badania i osobiste problemy doprowadziły go do studiowania mitologii Chińskiej, Egipskiej, Greckiej, Indyjskiej, Rzymskiej, Afrykańskiej i Indian Amerykańskich. Symbole, przewijające się w tych mitach, pojawiały się również w snach ludzi współczesnych, którzy nigdy o mitach nie słyszeli. Jung wyobrażał sobie, że podświadomość dzieli się na indywidualną i zbiorową, wynikającą ze struktury mózgu, w której zawarte jest wspólne dziedzictwo ludzkości. </w:t>
      </w:r>
      <w:r>
        <w:rPr>
          <w:b/>
        </w:rPr>
        <w:t xml:space="preserve">Archetypy </w:t>
      </w:r>
      <w:r>
        <w:rPr/>
        <w:t>- pojęcie użyte po raz pierwszy przez Św. Augustyna, oznaczające główne idee kultury ludzkiej - były dla niego pierwotnymi procesami psychicznymi, ujawniającymi się na poziomie świadomości przez mity i symbole. Archetypy tworzą się też z doświadczeń i pamięci człowieka, osiadają w podświadomości i tworzą struktury transindywidualne. Świadome i nieświadome części psyche działają przez swoje 4 funkcje i są dodatkowo spolaryzowane intro-ekstrawertycznie.</w:t>
      </w:r>
    </w:p>
    <w:p>
      <w:pPr>
        <w:pStyle w:val="TextBody"/>
        <w:rPr/>
      </w:pPr>
      <w:r>
        <w:rPr/>
        <w:t xml:space="preserve">Formami aktywności psychicznej były u Junga myślenie-uczucie i postrzeganie-intuicja, umieszczane na brzegach okręgu. Kultura zachodnia według Junga zdominowana jest przez myślenie; leczenie </w:t>
      </w:r>
      <w:r>
        <w:rPr>
          <w:b/>
        </w:rPr>
        <w:t xml:space="preserve">psyche </w:t>
      </w:r>
      <w:r>
        <w:rPr/>
        <w:t xml:space="preserve">polega na integracji wszystkich form bytu, od myślenia do intuicji do postrzegania do uczuć. Zewnętrzem ego jest persona, maska, tworząca się jako kompromis aspiracji ego, sytuacji społecznej i życiowej. Persona może ulec petryfikacji i na skutek zmiany wewnętrznych lub zewnętrznych warunków pękać. Persona ma swój ciemny odpowiednik - cień, reprezentujący nasz niezrealizowany potencjał. Jeszcze bardziej w stronę nieświadomości umieszcza Jung „obraz duszy”, czyli </w:t>
      </w:r>
      <w:r>
        <w:rPr>
          <w:b/>
        </w:rPr>
        <w:t>anima</w:t>
      </w:r>
      <w:r>
        <w:rPr/>
        <w:t xml:space="preserve">, żeńskiego ducha u mężczyzn, i </w:t>
      </w:r>
      <w:r>
        <w:rPr>
          <w:b/>
        </w:rPr>
        <w:t>animus</w:t>
      </w:r>
      <w:r>
        <w:rPr/>
        <w:t>, męskiego u kobiet. Miłość romantyczna to ślepota na prawdziwą naturę partnera a postrzeganie jego „obrazu duszy”. Struktury psychiczne korzystają z energii życia, zwanej za Freudem</w:t>
      </w:r>
      <w:r>
        <w:rPr>
          <w:i/>
        </w:rPr>
        <w:t xml:space="preserve"> </w:t>
      </w:r>
      <w:r>
        <w:rPr>
          <w:b/>
        </w:rPr>
        <w:t>libido</w:t>
      </w:r>
      <w:r>
        <w:rPr/>
        <w:t xml:space="preserve">. Jung zrobił niemal fizykalny model cyklicznego przepływu energii. Symptomy blokują przepływ energii psychicznych, tworzą kompleksy tamujące drogę do podświadomości, powodując obniżenie się poziomu świadomości. Do instynktów naturalnych Jung dodał pierwiastki duchowe. Umysł zdąża do jakiegoś celu. Pozornie niezwiązane ze sobą elementy, dzięki nieprzyczynowej zasadzie </w:t>
      </w:r>
      <w:r>
        <w:rPr>
          <w:b/>
        </w:rPr>
        <w:t>synchroniczności</w:t>
      </w:r>
      <w:r>
        <w:rPr/>
        <w:t>, tworzą sprzyjające sytuacje. Słynny fizyk, jeden z twórców mechaniki kwantowej, Wolfgang Pauli prowadził na ten temat liczne dyskusje z Jungiem.</w:t>
      </w:r>
    </w:p>
    <w:p>
      <w:pPr>
        <w:pStyle w:val="TextBody"/>
        <w:rPr/>
      </w:pPr>
      <w:r>
        <w:rPr/>
        <w:t xml:space="preserve">Zróżnicowanie części psyche pozwala na ich późniejszą integrację. Integracja ta następuje w procesie indywiduacji, przez który przeszedł Jung już w wieku dojrzałym. Jest to proces samorealizacji, w którym dochodzimy do urzeczywistnienia „Królestwa Bożego”, jak nazywa to Jung, na ziemi. Jung dokonał tego sam rysując </w:t>
      </w:r>
      <w:r>
        <w:rPr>
          <w:b/>
        </w:rPr>
        <w:t xml:space="preserve">mandale </w:t>
      </w:r>
      <w:r>
        <w:rPr/>
        <w:t>(obrazy symbolizujące układ sił psychicznych) i interpretując swoje sny. Jego spuścizna literacka jest bardzo bogata, psychologia uniwersytecka nie podążyła jednak jego śladem w znacznej mierze ignorując jego obserwacje i ograniczając się przede wszystkim do patologii a nie możliwości rozwoju osobowości. Celem terapii Jungowskiej jest  odkryć w swojej nieświadomości uniwersalne archetypy, bohaterów i złoczyńców, bogów i boginie, działających w nas w sposób destruktywny jak i twórczy. Mity nie odnoszą się bowiem do wydarzeń „dawno temu” lecz są ponadczasowe. Odkrycie tego punktu widzenia wznosi człowieka ponad poziom jego ego, identyfikację ze swoim ciałem i umysłem, na poziom transpersonalny. Na tym poziomie rozwoju osobowości zarówno bliźni, jak i całe środowisko, są częścią osoby, można więc je kochać „jak siebie samego”. Dorosły człowiek zapomina o pytaniach, które często zadawał jako dziecko - np. jak bym się czuł, gdybym miał innych rodziców lub urodził się gdzie indziej - wskazują one jednak na to, że dzieci zdają sobie sprawę z tego, iż poczucie istnienia jest takie samo dla wszystkich ciał/umysłów i dopiero alienacja spowodowana rozwojem ego to zrozumienie zaciera. Wielu z nas w życiu dojrzałym zaczyna zdawać sobie z tego sprawę, że chociaż czas upływa i nasze ciała i umysły się zmieniają to nasze poczucie istnienia jest niezmienne. Terapia Jungowska skierowana jest właśnie na pogłębienie tego poziomu osobowości.</w:t>
      </w:r>
    </w:p>
    <w:p>
      <w:pPr>
        <w:pStyle w:val="Heading3"/>
        <w:rPr/>
      </w:pPr>
      <w:r>
        <w:rPr/>
        <w:t>Inni psychoanalitycy</w:t>
      </w:r>
    </w:p>
    <w:p>
      <w:pPr>
        <w:pStyle w:val="TextBody"/>
        <w:rPr/>
      </w:pPr>
      <w:r>
        <w:rPr/>
        <w:t>Fromm wywodził się również ze szkoły Freuda i był jednym z jego najważniejszych uczni. Swoją pierwszą książkę, „Ucieczka od wolności”, analizę psychologiczną faszyzmu, napisał już po ucieczce przed nazistami do USA. Ideą Fromma była etyka humanistyczna, sztuka życia i kochania. Jesteśmy rozpięci pomiędzy świat, skończoność, i transcendencję, nieskończoność. Fromm był socjalistą i najlepiej jest znany z prac krytykujących społeczeństwo zachodnie. Jego książki czyta się bardzo dobrze, nie ma w nich jednak poglądów na działanie umysłu, oprócz ogólnych koncepcji postępu i regresji, biofilii (miłości życia) vs. nekrofilii (obsesji zniszczenia i śmierci).</w:t>
      </w:r>
    </w:p>
    <w:p>
      <w:pPr>
        <w:pStyle w:val="TextBody"/>
        <w:rPr/>
      </w:pPr>
      <w:r>
        <w:rPr/>
        <w:t xml:space="preserve">Psychoanaliza cieszy się w dalszym ciągu dużą popularnością (zwłaszcza w USA i krajach niemieckiego obszaru językowego) i jest żywym nurtem intelektualnym, skupiającym swoich zwolenników w międzynarodowych towarzystwach. Prace naukowe na temat psychoanalizy wydawane są w międzynarodowych czasopismach. Pomimo tego psychologia odnosi się bardzo krytycznie do psychoanalizy nie traktując jej jako gałąź nauki. W ostatnich latach psychoanalitycy zainteresowali się teorią chaosu i językiem nieliniowych systemów dynamicznych, traktowanym jako metaforyczne ujęcie psychodynamiki umysłu (Moran 1993; Vann Spruiell 1993). </w:t>
      </w:r>
    </w:p>
    <w:p>
      <w:pPr>
        <w:pStyle w:val="Heading3"/>
        <w:rPr/>
      </w:pPr>
      <w:r>
        <w:rPr/>
        <w:t>Egzystencjaliści</w:t>
      </w:r>
    </w:p>
    <w:p>
      <w:pPr>
        <w:pStyle w:val="TextBody"/>
        <w:spacing w:lineRule="atLeast" w:line="240"/>
        <w:rPr/>
      </w:pPr>
      <w:r>
        <w:rPr/>
        <w:t>Nie jest to jakaś dobrze zdefiniowana szkoła filozoficzna, raczej ogólny pogląd uznający istnienie osoby, czegoś nieredukowalnego do cech fizycznych. Jest to przeciwieństwo mechanicyzmu, stawia osobę w centrum. Za pierwszego egzystencjalistę uważa się S</w:t>
      </w:r>
      <w:r>
        <w:rPr>
          <w:rFonts w:cs="PL Nebraska;Arial" w:ascii="PL Nebraska;Arial" w:hAnsi="PL Nebraska;Arial"/>
        </w:rPr>
        <w:t>Í</w:t>
      </w:r>
      <w:r>
        <w:rPr/>
        <w:t>rena Kierkegaarda, piszącego na początku ubiegłego wieku. Człowiek jest jednością przeciwieństw, pół aniołem, pół bestią, jego duch jest transcendentny i nieśmiertelny a ciało skończone i śmiertelne. Popularność ideom egzystencjalnym przyniósł znacznie później Albert Camus.</w:t>
      </w:r>
    </w:p>
    <w:p>
      <w:pPr>
        <w:pStyle w:val="TextBody"/>
        <w:rPr/>
      </w:pPr>
      <w:r>
        <w:rPr/>
        <w:t>Paul Tillich to jeden z najbardziej znanych teologów protestanckich uznawanych za egzystencjalistów. On sam, jak i jego studenci, poświęcił dużo czasu analizie lęku. Tillich ukuł powiedzenie „odwaga, by być”. Jean-Paul Sartre twierdzi, że nie ma wyjścia z błędnego koła ukazywania „fałszywych wersji” siebie samego. Egzystencjaliści nie stworzyli żadnego ogólnego modelu umysłu, raczej analizowali tylko jego aspekty, np. R.D. Liang, jako psychiatra, zajmował się zwłaszcza schizofrenią, zdobywając duży rozgłos w latach hippisowskich, Otto Rank i Ernest Backer skupili się na mechanizmach ucieczki od świadomości śmierci; Silvan Tomkins analizował ideologie umysłu dzieląc je na lewe, prawe i centrowe.</w:t>
      </w:r>
    </w:p>
    <w:p>
      <w:pPr>
        <w:pStyle w:val="Heading3"/>
        <w:rPr/>
      </w:pPr>
      <w:r>
        <w:rPr/>
        <w:t>Psychologia humanistyczna i transpersonalna</w:t>
      </w:r>
    </w:p>
    <w:p>
      <w:pPr>
        <w:pStyle w:val="TextBody"/>
        <w:rPr/>
      </w:pPr>
      <w:r>
        <w:rPr/>
        <w:t>Psychologia humanistyczna powstała jako reakcja na nurty behawiorystyczne i psychoanalityczne. Usiłuje ona powrócić do idei humanistycznych, traktując człowieka jako coś więcej niż ślepo posłusznego popędom mechanizmu. Główne zainteresowania tego rozwijającego się w latach 60-tych nurtu to proces samorealizacji człowieka, troska o zrozumienie jednostki, podkreślanie jej integralności i specyfiki. Badania psychologiczne, według głównych przedstawicieli tego nurtu, takich jak Rollo May, Carl Rogers czy Abraham Maslow - powinny być nakierowane na poszukiwanie metod zmierzających do rozwoju pełnego potencjału człowieka.</w:t>
      </w:r>
    </w:p>
    <w:p>
      <w:pPr>
        <w:pStyle w:val="TextBody"/>
        <w:rPr/>
      </w:pPr>
      <w:r>
        <w:rPr/>
      </w:r>
    </w:p>
    <w:p>
      <w:pPr>
        <w:pStyle w:val="TextBody"/>
        <w:rPr/>
      </w:pPr>
      <w:r>
        <w:rPr/>
        <w:t>Z psychologii humanistycznej rozwinął się w początkach latach 60-tych nurt transpersonalny. Do jego głównych twórców należał wybitny amerykański psycholog Abraham Maslow. Badał on osoby zdrowe, cieszące się życiem, i doszedł do wniosku, że wiele z takich osób ma przeżycia wykraczające poza egocentryczny sposób widzenia świata. Przeżycie te, związane zwykle z uniesieniami emocjonalnymi przypominały w istocie doświadczenia mistyczne. Maslow opracował „teorię Z”, jak to nazwał. Pismo „Journal of Transpersonal Psychology” użyczało swoich łamów nie tylko zawodowym psychologom lecz również przedstawicielom duchowych tradycji, takich jak Tybetański Buddyzm, przedstawiającymi swoje poglądy na naturę umysłu.</w:t>
      </w:r>
    </w:p>
    <w:p>
      <w:pPr>
        <w:pStyle w:val="TextBody"/>
        <w:rPr/>
      </w:pPr>
      <w:r>
        <w:rPr/>
      </w:r>
    </w:p>
    <w:p>
      <w:pPr>
        <w:pStyle w:val="TextBody"/>
        <w:rPr/>
      </w:pPr>
      <w:r>
        <w:rPr/>
        <w:t xml:space="preserve">Prace Wilbera, </w:t>
      </w:r>
    </w:p>
    <w:p>
      <w:pPr>
        <w:pStyle w:val="TextBody"/>
        <w:rPr/>
      </w:pPr>
      <w:r>
        <w:rPr/>
      </w:r>
    </w:p>
    <w:p>
      <w:pPr>
        <w:pStyle w:val="TextBody"/>
        <w:rPr/>
      </w:pPr>
      <w:r>
        <w:rPr/>
        <w:t>Spektrum świadomości i krótka historia wszystkiego; psychopatalogie i transformacje świadomości.</w:t>
      </w:r>
    </w:p>
    <w:p>
      <w:pPr>
        <w:pStyle w:val="Heading3"/>
        <w:rPr/>
      </w:pPr>
      <w:r>
        <w:rPr/>
        <w:t>Osobowość i charakter</w:t>
      </w:r>
    </w:p>
    <w:p>
      <w:pPr>
        <w:pStyle w:val="TextBody"/>
        <w:rPr/>
      </w:pPr>
      <w:r>
        <w:rPr/>
        <w:t xml:space="preserve">H.J Eysenck chciał podsumować badania osobowości przy pomocy kwestionariuszy. Umieścił na prostopadłych osiach stabilność-niestabilność, zależną od równowagi autonomicznego systemu nerwowego (ASN), i ekstro-introwertyczność, zależną od centralnego systemu nerwowego (CSN). Część ASN odpowiedzialna za ogólne pobudzenie dzieli się na sympatyczną, pobudzającą, wzmagająca napięcie mięsni i szybkość krążenia krwi oraz oddychania; oraz parasympatyczną, rozluźniającą. Ekstro i introwertyczność zależy od tworu siatkowatego, tłumiącego lub wzmacniającego uwagę poświęcaną bodźcom zewnętrznym. Eysenck zaznaczył na swojej mapie charakteru również 4 charaktery wyróżniane przez starożytnych greków: melancholiczny, flegmatyczny, sangwiniczny i choleryczny.   </w:t>
      </w:r>
    </w:p>
    <w:p>
      <w:pPr>
        <w:pStyle w:val="Heading2"/>
        <w:rPr/>
      </w:pPr>
      <w:r>
        <w:rPr/>
        <w:t>Modele matematyczne.</w:t>
      </w:r>
    </w:p>
    <w:p>
      <w:pPr>
        <w:pStyle w:val="TextBody"/>
        <w:rPr/>
      </w:pPr>
      <w:r>
        <w:rPr/>
        <w:t>Głównym tematem tej książki jest modelowanie umysłu w oparciu o uproszczone modele procesów zachodzących w mózgu. Takie podejście mieści się w szeroko rozumianym nurcie modeli matematycznych w psychologii. Istnieją jednak przynajmniej trzy podejścia matematyczne do modelowania umysłu oparte na odmiennych niż neuronowe podstawach: model holograficzny, zwany również paradygmatem holograficznym, i próby opisu zachowania się człowieka przy pomocy teorii katastrof oraz teorii chaosu. Główne idee tych podejść przedstawiłem poniżej.</w:t>
      </w:r>
    </w:p>
    <w:p>
      <w:pPr>
        <w:pStyle w:val="Heading3"/>
        <w:rPr/>
      </w:pPr>
      <w:r>
        <w:rPr/>
        <w:t>Holograficzny umysł</w:t>
      </w:r>
    </w:p>
    <w:p>
      <w:pPr>
        <w:pStyle w:val="TextBody"/>
        <w:rPr/>
      </w:pPr>
      <w:r>
        <w:rPr/>
        <w:t xml:space="preserve">Filozofia wieczysta, </w:t>
      </w:r>
      <w:r>
        <w:rPr>
          <w:i/>
        </w:rPr>
        <w:t xml:space="preserve">philosophia perennis </w:t>
      </w:r>
      <w:r>
        <w:rPr/>
        <w:t xml:space="preserve">Leibnitza, o której pisałem wcześniej, może być pierwowzorem paradygmatu holograficznego gdyż traktuje rzeczywistość jako odbicie rzeczywistości odmiennego typu. William James na początku XX wieku sugerował w swojej książce </w:t>
      </w:r>
      <w:r>
        <w:rPr>
          <w:i/>
        </w:rPr>
        <w:t>Rodzaje doświadczeń religijnych,</w:t>
      </w:r>
      <w:r>
        <w:rPr/>
        <w:t xml:space="preserve"> że istnieje rzeczywistość, którą umysł postrzega jedynie fragmentarycznie, przeczuwając w niektórych stanach umysłu jej głębsze podstawy. Podobne poglądy wyraża wkrótce po Jamesie filozof Henri Bergson: ostateczna rzeczywistość jest dla niego pojmowalna jedynie intuicyjnie. Nieco później, w 1929 roku Alfred Whithead, matematyk i filozof, przedstawia koncepcje monistyczne, uznające dualizm materii i umysłu za fałszywy. W tym samym czasie Karl Lashley publikuje swoje dane eksperymentalne, z których wynika, że zapamiętane fakty nie są przechowywane w zlokalizowany sposób przez mózg. Dennis Gabor opublikował ideę holografii w 1947 roku. Pierwsze hologramy otrzymane zostały w 1965 roku, wkrótce po wynalezieniu lasera. </w:t>
      </w:r>
    </w:p>
    <w:p>
      <w:pPr>
        <w:pStyle w:val="TextBody"/>
        <w:rPr/>
      </w:pPr>
      <w:r>
        <w:rPr/>
        <w:t>W końcu lat 60-tych amerykański neurofizjolog Karl Pribram mierzył sygnały w korze wzrokowej małp, oglądających proste obrazy geometryczne. Stwierdził przy tym, że oprócz sygnałów bezpośrednich do obserwowanych grup neuronów dochodzą sygnały z innych obszarów pamięci, interferując z sygnałami dochodzącymi z nerwu wzrokowego, czyli widzianymi obrazami. Pribram doszedł do wniosku, że proces ten najlepiej opisują hologramy (było to wynikiem jego spotkania z D. Gaborem). Idee holograficzne zawarte zostały w znakomitej książce Pribrama „</w:t>
      </w:r>
      <w:r>
        <w:rPr>
          <w:i/>
          <w:lang w:val="en-US"/>
        </w:rPr>
        <w:t>Languages of the Brain</w:t>
      </w:r>
      <w:r>
        <w:rPr/>
        <w:t xml:space="preserve">”. Idee te stały się bardzo popularne w latach 70-tych. Znany fizyk </w:t>
      </w:r>
      <w:r>
        <w:rPr>
          <w:lang w:val="en-US"/>
        </w:rPr>
        <w:t xml:space="preserve">David Bohm </w:t>
      </w:r>
      <w:r>
        <w:rPr/>
        <w:t>wysunął na początku lat 70-tych hipotezę ukrytego holograficznego porządku świata, spekulując na temat możliwości bezpośredniej percepcji tego porządku. Pribram połączył idee Bohma ze swoimi rozważając następnie metafizyczne implikacje tej syntezy. Tak narodził się „paradygmat holograficzny”, przyjęty z entuzjazmem przez zwolenników „wieczystej filozofii” jako z dawno oczekiwane naukowe uzasadnienie ich poglądów.</w:t>
      </w:r>
    </w:p>
    <w:p>
      <w:pPr>
        <w:pStyle w:val="TextBody"/>
        <w:rPr/>
      </w:pPr>
      <w:r>
        <w:rPr/>
      </w:r>
    </w:p>
    <w:p>
      <w:pPr>
        <w:pStyle w:val="TextBody"/>
        <w:rPr/>
      </w:pPr>
      <w:r>
        <w:rPr/>
        <w:t>Dlaczego hologramy? Pamięć odtwarza całe sytuacje, uszkodzenia części kory nie niszczą żadnych konkretnych informacji i zapisy pamięciowe wydają się być przechowywane w tym samym obszarze mózgu. Własności hologramów są podobne. Skonstruowano nawet teorię interferencji fal EEG mającą prowadzić do powstania hologramów w mózgu, teoria nie przyniosła jednak sukcesów i dzisiaj wiemy, że własności pamięci są wynikiem koneksjonistycznej natury połączeń neuronów. Teoria holograficzna działania umysłu pozostała interesująca metaforą, która może odegrać jeszcze jakąś rolę w przyszłości chociaż na razie zepchnięta została na boczny tor badań kognitywnych.</w:t>
      </w:r>
    </w:p>
    <w:p>
      <w:pPr>
        <w:pStyle w:val="Heading3"/>
        <w:rPr/>
      </w:pPr>
      <w:r>
        <w:rPr/>
        <w:t>Teoria katastrof</w:t>
      </w:r>
    </w:p>
    <w:p>
      <w:pPr>
        <w:pStyle w:val="TextBody"/>
        <w:rPr/>
      </w:pPr>
      <w:r>
        <w:rPr/>
        <w:t xml:space="preserve">Teoria katastrof, rozwinięta przez René Thom'a, zastosowana została w wielu praktycznych modelach przez Christopher'a Zeeman'a i innych matematyków. Ponieważ wiele naszych zachowań posiada nieciągłości można przy pomocy katastrof jakościowo modelować proste zjawiska psychiczne. Najczęściej stosowano najprostszą z katastrof, fałdę. Przykładem takiego zastosowania może być opis zachowania człowieka jako gry id i superego w teorii Freuda (doskonale ilustruje to przypadek słynnego amerykańskiego kaznodziei, Jimi Swagart'a, który to zalewa się łzami przed kamerami). Wiele modeli psychologicznych da się w ten sposób opisać, ale czy to je jakoś potwierdza? Czy da się zrobić model bardziej złożonych zachowań człowieka w oparciu o bardziej skomplikowane topologicznie powierzchnie zachowań? Nie tylko przestrzeń parametrów musiałaby być dużo bardziej skomplikowana ale i przestrzeń zachowań wielowymiarowa. Pomysł jest fascynujący ale poza katastrofę typu „motyl” nikt dotychczas nie wyszedł (mamy w niej 3 parametry kontrolne plus jeden oznaczający zachowanie) więc jest to chyba bardzo trudne. Katastrofa typu „motyl” została zastosowana z powodzeniem do opisu choroby psychicznej </w:t>
      </w:r>
      <w:r>
        <w:rPr>
          <w:i/>
        </w:rPr>
        <w:t>anorexia nervosa</w:t>
      </w:r>
      <w:r>
        <w:rPr/>
        <w:t>.</w:t>
      </w:r>
    </w:p>
    <w:p>
      <w:pPr>
        <w:pStyle w:val="TextBody"/>
        <w:rPr/>
      </w:pPr>
      <w:r>
        <w:rPr/>
        <w:t>Teoria katastrof nie odniosła wielkiego sukcesu, pomimo sformułowania jej i pierwszych interesujących zastosowań w połowie lat 70-tych. Wydaje się, iż wynika to z ograniczeń użytego w niej podejścia matematycznego. Teoria elementarnych katastrof (jedyna część teorii katastrof, która doczekała się zastosowań) usiłuje opisać przestrzeń zachowań w sposób globalny, tj. przy pomocy jednej funkcji opisać całą przestrzeń. W takim ujęciu przestrzeń parametrów, od których te zachowania zależą, nie może być więcej niż 4-wymiarowa, gdyż dla więcej wymiarowych przestrzeni liczba możliwych topologii przestrzeni staje się nieskończona. Dużo ciekawszym podejściem jest lokalny opis zdarzeń, pozwalający składać dowolnie skomplikowane zachowania  przestrzeniach o dowolnej liczbie parametrów. Opis taki przedstawić można zarówno w języku modeli neuronowych jak i bardziej ogólnym języku układów adaptujących się.</w:t>
      </w:r>
    </w:p>
    <w:p>
      <w:pPr>
        <w:pStyle w:val="Heading3"/>
        <w:rPr/>
      </w:pPr>
      <w:r>
        <w:rPr/>
        <w:t>Teoria chaosu</w:t>
      </w:r>
    </w:p>
    <w:p>
      <w:pPr>
        <w:pStyle w:val="TextBody"/>
        <w:rPr/>
      </w:pPr>
      <w:r>
        <w:rPr/>
        <w:t xml:space="preserve">W ostatnich latach pojawiła się nowa gałąź nauki: teoria chaosu. Wiąże się ona również z teorią układów złożonych. Mózg jest bez wątpienia układem nadzwyczaj złożonym. Dotychczas nauka badała układy stosunkowo proste i nie ma doświadczenia z układami złożonymi. Doświadczenie wykazuje, że w układach złożonych powstają zjawiska jakościowo różne niż w układach prostych. Pojawiły się koncepcje </w:t>
      </w:r>
      <w:r>
        <w:rPr>
          <w:i/>
        </w:rPr>
        <w:t>emergentyzmu</w:t>
      </w:r>
      <w:r>
        <w:rPr/>
        <w:t xml:space="preserve">, głoszące wyłanianie się nowych jakości w układach złożonych z wielkiej liczby oddziaływujących ze sobą elementów. Chaos pełni dość istotną rolę w działaniu układu nerwowego, prawdopodobnie był również konieczny do powstania życia w procesie samoorganizacji materii. </w:t>
      </w:r>
    </w:p>
    <w:p>
      <w:pPr>
        <w:pStyle w:val="TextBody"/>
        <w:rPr/>
      </w:pPr>
      <w:r>
        <w:rPr/>
      </w:r>
    </w:p>
    <w:p>
      <w:pPr>
        <w:pStyle w:val="TextBody"/>
        <w:rPr/>
      </w:pPr>
      <w:r>
        <w:rPr/>
        <w:t>Modele te pojawiły się dopiero przy końcu lat 80. i nie są jeszcze zbyt dobrze rozwinięte. Stanowią one bez wątpienia bardzo cenne i użyteczne narzędzie do badania układów dynamicznych, w tym również modeli neuronów. Nie należy jednak sądzić, że proste układy chaotyczne pozwolą stworzyć dobre modele umysłu.</w:t>
      </w:r>
    </w:p>
    <w:p>
      <w:pPr>
        <w:pStyle w:val="TextBody"/>
        <w:rPr/>
      </w:pPr>
      <w:r>
        <w:rPr/>
        <w:t xml:space="preserve">Wydawany w USA Brain/Mind Bulletin </w:t>
      </w:r>
    </w:p>
    <w:p>
      <w:pPr>
        <w:pStyle w:val="TextBody"/>
        <w:rPr/>
      </w:pPr>
      <w:r>
        <w:rPr/>
        <w:t>Complexity - rozczarowania</w:t>
      </w:r>
    </w:p>
    <w:p>
      <w:pPr>
        <w:pStyle w:val="Heading2"/>
        <w:rPr/>
      </w:pPr>
      <w:r>
        <w:rPr/>
        <w:t>Mechanika kwantowa i świadomość</w:t>
      </w:r>
    </w:p>
    <w:p>
      <w:pPr>
        <w:pStyle w:val="Normal"/>
        <w:rPr/>
      </w:pPr>
      <w:r>
        <w:rPr/>
        <w:t>Już w latach 20-tych naszego wieku powstała nowa teoria opisująca zjawiska zachodzące w mikroświecie. Jest to teoria radykalnie odmienna od teorii klasycznych, tak odmienna, że dyskusje dotyczące jej poznawczych implikacji toczą się do dzisiaj. Jedna z wielu interpretacji, niezbyt popularna wśród fizyków, ale dość głośna w środowisku filozofów i książkach popularyzujących fizykę, wiąże problem świadomości z pewnymi interpretacyjnymi problemami mechaniki kwantowej. Są to zagadnienia bardzo subtelne, spróbuję jednak pokrótce wyjaśnić, o co w nich chodzi.</w:t>
      </w:r>
    </w:p>
    <w:p>
      <w:pPr>
        <w:pStyle w:val="Normal"/>
        <w:rPr/>
      </w:pPr>
      <w:r>
        <w:rPr/>
        <w:t>Jak już wielokrotnie podkreślałem wszystkie koncepcje, którymi człowiek operuje opisując dochodzące do niego wrażenia zmysłowe i tworząc modele rzeczywistości, są jedynie konstrukcjami umysłu. Fizykom wydawało się jednak, iż używane przez nich pojęcia, takie jak położenie czy pęd cząstek, są czymś więcej, są elementami rzeczywistości w podobnym sensie, jak tryby są elementami zegarka. Niestety, pojęcia fizyki klasycznej zastosowane do zjawisk mikroświata nie pozwoliły na stworzenie spójnej teorii pozwalającej na wyjaśnienie np. widm atomów czy stabilności cząsteczek chemicznych. Poprawną z matematycznego punktu widzenia teorię skonstruował Erwin Schrödinger. Nie mamy wątpliwości, co do skuteczności opisu zjawisk mikroświata przy pomocy równania Schrödingera. Równanie to nie dotyczy jednak bezpośrednio położeń i pędów cząstek elementarnych a opisuje stan układu atomowego lub molekularnego przy pomocy abstrakcyjnego obiektu zwanego funkcją falową układu. Główne problemy dotyczą zrozumienia, co naprawdę opisuje funkcja falowa. Zanim do tego przejdę chciałbym przedstawić tu w uproszczony sposób esencję fizycznego podejścia do opisu zjawisk.</w:t>
      </w:r>
    </w:p>
    <w:p>
      <w:pPr>
        <w:pStyle w:val="Heading3"/>
        <w:rPr/>
      </w:pPr>
      <w:r>
        <w:rPr/>
        <w:t>Mechanika kwantowa</w:t>
      </w:r>
    </w:p>
    <w:p>
      <w:pPr>
        <w:pStyle w:val="Normal"/>
        <w:rPr>
          <w:rFonts w:ascii="CG Times CE" w:hAnsi="CG Times CE" w:cs="CG Times CE"/>
        </w:rPr>
      </w:pPr>
      <w:r>
        <w:rPr/>
        <w:t>Obserwując jakikolwiek przedmiot: atom, drzewo czy człowieka, zakładamy, że da się on opisać przy pomocy kilku własności, takich jak kształt, położenie, masa. Zamiast rozpatrywać dany obiekt w jego nieskończonej różnorodności, a jak powiada William Blake, nawet w ziarnku piasku dostrzec można nieskończoność, rozpatrujemy niejako jego cień, rzut na niskowymiarową przestrzeń własności kilku wybranych własności. Te własności nie wyczerpują oczywiście w pełni opisu danego obiektu. Należy raczej założyć, że nasz obiekt jest nieskończenie złożony i odpowiednią reprezentacją tego obiektu jest wektor w nieskończenie wymiarowej przestrzeni. Oznaczmy taki wektor symbolem  i nazwijmy go wektorem opisującym stan obiektu |O</w:t>
      </w:r>
      <w:r>
        <w:rPr>
          <w:rFonts w:eastAsia="Symbol" w:cs="Symbol" w:ascii="Symbol" w:hAnsi="Symbol"/>
        </w:rPr>
        <w:t></w:t>
      </w:r>
      <w:r>
        <w:rPr/>
        <w:t xml:space="preserve"> lub po prostu wektorem stanu. Aby określić jakąś własność </w:t>
      </w:r>
      <w:r>
        <w:rPr>
          <w:i/>
        </w:rPr>
        <w:t>P</w:t>
      </w:r>
      <w:r>
        <w:rPr/>
        <w:t xml:space="preserve">  danego obiektu musimy dokonać pomiaru: zmierzyć jego długość, prędkość ruchu czy położenie. W naszym matematycznym modelu rzeczywistości oznacza to konieczność zastosowania operacji odpowiadającej procedurze pomiaru własności P do naszego wektora. Jeśli będziemy ostrożni i nie uszkodzimy w czasie pomiaru naszego obiektu w wyniku operacji dostaniemy jakąś liczbę w określającą mierzoną własność i niezmieniony wektor stanu, tj.:</w:t>
      </w:r>
    </w:p>
    <w:p>
      <w:pPr>
        <w:pStyle w:val="Normal"/>
        <w:jc w:val="center"/>
        <w:rPr>
          <w:rFonts w:ascii="CG Times CE" w:hAnsi="CG Times CE" w:cs="CG Times CE"/>
        </w:rPr>
      </w:pPr>
      <w:r>
        <w:rPr>
          <w:rFonts w:cs="CG Times CE" w:ascii="CG Times CE" w:hAnsi="CG Times CE"/>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O</m:t>
          </m:r>
          <m:r>
            <w:rPr>
              <w:rFonts w:ascii="Cambria Math" w:hAnsi="Cambria Math"/>
            </w:rPr>
            <m:t xml:space="preserve">⟩</m:t>
          </m:r>
        </m:oMath>
      </m:oMathPara>
    </w:p>
    <w:p>
      <w:pPr>
        <w:pStyle w:val="Normal"/>
        <w:rPr/>
      </w:pPr>
      <w:r>
        <w:rPr/>
        <w:t>W ten sposób możemy mierzyć masę, pęd, położenie, energię a nawet upływ czasu (wiąże się on ze zmianą energii). Napisane powyżej równanie nazywa się zagadnieniem własnym, gdyż wektor stanu dla pomiaru P nie ulega w nim zmianie, czyli jest „wektorem własnym” tego konkretnego pomiaru. Ogólnie rzecz biorąc procedura pomiaru może zmienić nasz wektor stanu na |O’</w:t>
      </w:r>
      <w:r>
        <w:rPr>
          <w:rFonts w:eastAsia="Symbol" w:cs="Symbol" w:ascii="Symbol" w:hAnsi="Symbol"/>
        </w:rPr>
        <w:t></w:t>
      </w:r>
      <w:r>
        <w:rPr/>
        <w:t xml:space="preserve"> - jeśli nasz obiekt jest cząstką elementarną to nie ma sposobu, by wykonać pomiar bez zaburzenia jej stanu. Z tego powodu jednoczesny pomiar niektórych wielkości, takich jak położenie i pęd,  nie jest możliwy. Pozostaje jedynie kwestia techniczna: w jaki sposób dobrać matematyczną reprezentację wektora stanu, jakie własności musi mieć nieskończenie wymiarowa przestrzeń, w której ten wektor będzie określony i jak dobrać operatory reprezentujące procedury pomiaru. Jeden z możliwych sposobów polega na reprezentacji wektora stanu danego układu przy pomocy pewnej funkcji, zwanej funkcją falową układu.</w:t>
      </w:r>
    </w:p>
    <w:p>
      <w:pPr>
        <w:pStyle w:val="Normal"/>
        <w:rPr/>
      </w:pPr>
      <w:r>
        <w:rPr/>
      </w:r>
    </w:p>
    <w:p>
      <w:pPr>
        <w:pStyle w:val="Normal"/>
        <w:rPr/>
      </w:pPr>
      <w:r>
        <w:rPr/>
        <w:t>Z matematycznego punktu widzenia jest to zespolona, antysymetryczna funkcja zależna od położeń wszystkich cząstek układu (oraz od spinów cząstek, ale dla zagadnień interpretacyjnych nie wydaje się to tak istotne). Można udowodnić, iż funkcja falowa zawiera wszystkie informacje, jakie w danej chwili można o danym układzie fizycznym mieć, jest jego pełnym opisem. Kwadrat modułu tej funkcji utożsamiany jest z gęstością prawdopodobieństwa znalezienia cząstek w danym momencie czasu w określonym położeniu:</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m:oMathPara>
    </w:p>
    <w:p>
      <w:pPr>
        <w:pStyle w:val="Normal"/>
        <w:rPr/>
      </w:pPr>
      <w:r>
        <w:rPr/>
        <w:t>Dlaczego mamy do czynienia z funkcją zespoloną? Niektórzy fizycy doszukują się tu jakichś głębszych przyczyn, być może jednak jest to tylko kwestia wygody opisu. Mechanika kwantowa jest teorią ujmującą w matematyczny sposób wyniki doświadczeń dowodzących, że na każdą cząstkę patrzeć można z dwóch punktów widzenia: falowego i cząstkowego. Jeśli opisywać obiekt kwantowy jako falę wygodnie jest ze względów matematycznych zapisać ją w postaci zespolonej, np. dla fali płaskiej opisującej swobodny ruch cząstek w jednym wymiarze w kierunku osi x:</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wt</m:t>
            </m:r>
            <m:r>
              <w:rPr>
                <w:rFonts w:ascii="Cambria Math" w:hAnsi="Cambria Math"/>
              </w:rPr>
              <m:t xml:space="preserve">)</m:t>
            </m:r>
          </m:sup>
        </m:sSup>
      </m:oMath>
      <w:r>
        <w:rPr/>
        <w:tab/>
      </w:r>
    </w:p>
    <w:p>
      <w:pPr>
        <w:pStyle w:val="Normal"/>
        <w:rPr/>
      </w:pPr>
      <w:r>
        <w:rPr/>
        <w:t xml:space="preserve">gdzie </w:t>
      </w:r>
      <w:r>
        <w:rPr>
          <w:i/>
        </w:rPr>
        <w:t>k</w:t>
      </w:r>
      <w:r>
        <w:rPr/>
        <w:t xml:space="preserve"> jest wektorem falowym, proporcjonalnym do pędu, a </w:t>
      </w:r>
      <w:r>
        <w:rPr>
          <w:rFonts w:cs="Symbol" w:ascii="Symbol" w:hAnsi="Symbol"/>
        </w:rPr>
        <w:t></w:t>
      </w:r>
      <w:r>
        <w:rPr/>
        <w:t xml:space="preserve"> częstością fali. Jeśli przyjmiemy taką funkcję za jedną z możliwych reprezentacji abstrakcyjnego wektora opisującego cząstkę to musimy przyjąć odpowiednią formę operatorów, których działanie opisywać ma wyniki pomiarów pewnych własności. Pęd jest związany z prędkością, czyli szybkością zmian naszego obiektu w przestrzeni, musi więc być proporcjonalny do pochodnej</w:t>
      </w:r>
    </w:p>
    <w:p>
      <w:pPr>
        <w:pStyle w:val="Normal"/>
        <w:jc w:val="center"/>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kc</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 xml:space="preserve"> </w:t>
      </w:r>
    </w:p>
    <w:p>
      <w:pPr>
        <w:pStyle w:val="Normal"/>
        <w:rPr/>
      </w:pPr>
      <w:r>
        <w:rPr/>
      </w:r>
    </w:p>
    <w:p>
      <w:pPr>
        <w:pStyle w:val="Normal"/>
        <w:rPr/>
      </w:pPr>
      <w:r>
        <w:rPr/>
        <w:t xml:space="preserve">Wynika stąd, że stała </w:t>
      </w:r>
      <w:r>
        <w:rPr>
          <w:i/>
        </w:rPr>
        <w:t>c = -i</w:t>
      </w:r>
      <w:r>
        <w:rPr>
          <w:rFonts w:eastAsia="Math C;Symbol" w:cs="Math C;Symbol" w:ascii="Math C;Symbol" w:hAnsi="Math C;Symbol"/>
        </w:rPr>
        <w:t></w:t>
      </w:r>
      <w:r>
        <w:rPr/>
        <w:t xml:space="preserve">  gdzie </w:t>
      </w:r>
      <w:r>
        <w:rPr>
          <w:rFonts w:eastAsia="Math C;Symbol" w:cs="Math C;Symbol" w:ascii="Math C;Symbol" w:hAnsi="Math C;Symbol"/>
        </w:rPr>
        <w:t></w:t>
      </w:r>
      <w:r>
        <w:rPr/>
        <w:t xml:space="preserve"> jest stałą fizyczną, wówczas mierzona wartość pędu jest liczbą rzeczywistą o odpowiednim wymiarze [kg m/sek]. Operator pędu przyjmuje więc postać:</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p</m:t>
              </m:r>
            </m:e>
          </m:acc>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rPr/>
      </w:pPr>
      <w:r>
        <w:rPr/>
        <w:t>Możemy jednak wybrać inną reprezentację wektora opisującego obiekt kwantowy i wówczas operator pędu będzie miał inną postać. W szczególności w fizyce molekularnej wygodnie jest używać rzeczywistych funkcji falowych i dlatego operator pędu nie zawiera czynnika urojonego ale jest rzeczywisty. Moduł funkcji falowej sprowadza się wówczas do zwykłego kwadratu, i jak dla każdej fali kwadrat jej amplitudy proporcjonalny jest do energii, a więc i masy. Prowadzi to do probabilistycznej interpretacji, w której kwadrat modułu funkcji falowej związany jest z gęstością chmury cząstek w danym punkcie przestrzeni. Często spotykane powiedzenie, że funkcja falowa jest zespolona można więc traktować jako wygodną formę opisu matematycznego (wygodną zresztą tylko dla opisu swobodnego ruchu cząstek) bardziej abstrakcyjnego - a zarazem prostszego i ogólniejszego - ujęcia przedstawionego powyżej.</w:t>
      </w:r>
    </w:p>
    <w:p>
      <w:pPr>
        <w:pStyle w:val="Normal"/>
        <w:rPr/>
      </w:pPr>
      <w:r>
        <w:rPr/>
        <w:t xml:space="preserve">Zjawiska kwantowe są tak dziwne, odmienne od tego, co znamy z codziennego doświadczenia, że trudno nam sobie wyobrazić, w jaki sposób zachodzą. Przestaliśmy się tym przejmować, bo mamy dobry opis matematyczny, dzięki czemu umiemy przewidywać. Brak zrozumiałego opisu świata martwił jednak bardzo samych twórców teorii kwantów i to do tego stopnia, że odkrywca podstawowego równania mechaniki kwantowej, Erwin Schrödinger, do końca życia powtarzał: „Gdybym wiedział, co z tego wyniknie, nigdy bym się w to nie wdał!” Louis de Broglie, któremu szkolne podręczniki przypisują odkrycie dualizmu cząstkowo-falowego, wcale w żaden dualizm nie wierzył: jak coś może być raz falą a raz cząstką, zależnie od punktu widzenia? Dla niego, podobnie jak i dla Einsteina, fale i cząstki były ze sobą stowarzyszone, fale „wskazywały cząstkom drogę”, ale nigdy nie były tym samym obiektem. Albert Einstein napisał w jednym z listów: „Myślałem sto razy więcej o problemach kwantowych niż o problemach ogólnej teorii względności.” Przez całe swoje życie Einstein kroczył samotną drogą: najpierw jako rewolucjonista, później outsider. </w:t>
      </w:r>
    </w:p>
    <w:p>
      <w:pPr>
        <w:pStyle w:val="Normal"/>
        <w:rPr/>
      </w:pPr>
      <w:r>
        <w:rPr/>
        <w:t>Układy atomowe przyjmują stany dyskretne. Dla uproszczenia załóżmy, że mamy do czynienia z atomem, który może być tylko w dwóch stanach, A lub B. Ewolucja układu prowadzi do funkcji falowej, będącej liniową kombinacją funkcji dla obu tych stanów:</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r>
    </w:p>
    <w:p>
      <w:pPr>
        <w:pStyle w:val="Normal"/>
        <w:rPr/>
      </w:pPr>
      <w:r>
        <w:rPr/>
        <w:t xml:space="preserve">Funkcja falowa jest więc superpozycją dwóch stanów. Jak należy to rozumieć? W wyniku pomiaru stwierdzamy zawsze, iż układ jest w stanie A lub w stanie B. Współczynniki stojące przed funkcjami opisującymi oba te stany określają prawdopodobieństwo tego, że znajdziemy układ w określonym stanie. Nie mamy wątpliwości co do istnienia takich stanów, które są superpozycją kilku możliwości, chociaż nie można ich bezpośrednio obserwować - układ w wyniku obserwacji znajduje się zawsze w jednym z określonych stanów. Dzięki superpozycji powstają zjawiska interferencyjne i dyfrakcyjne, np. działa mikroskop elektronowy. Co się jednak dzieje z samym układem przed momentem pomiaru? Czy jest w jednym z tych stanów, czy też gwałtownie zmienia swój stan, od jednego do drugiego? </w:t>
      </w:r>
    </w:p>
    <w:p>
      <w:pPr>
        <w:pStyle w:val="Normal"/>
        <w:rPr/>
      </w:pPr>
      <w:r>
        <w:rPr/>
      </w:r>
    </w:p>
    <w:p>
      <w:pPr>
        <w:pStyle w:val="Normal"/>
        <w:rPr/>
      </w:pPr>
      <w:r>
        <w:rPr/>
        <w:t>Aby unaocznić dramatyzm sytuacji Schrödinger przedstawił eksperyment myślowy, znany powszechnie jako „eksperyment z kotem Schrödingera”.  Wyobraźmy sobie, że dwa stany dotyczą ciężkiego jądra atomowego, stan A jest początkowym stanem promieniotwórczego jądra, a stan B końcowym, w którym rozleciało się ono na dwie części. W wyniku rozpadu wysyłana jest cząstka alfa, którą wykrywa detektor, przyłączony do dozownika trującego gazu. Cały układ zamknięty jest w izolowanej od świata komorze, w której znajduje się również kot. Po upływie pewnego czasu prawdopodobieństwo rozpadu jądra wynosić będzie 1/2. Cały układ opisany jest więc funkcją falową, która jest sumą dwóch możliwości: jeśli jądro się rozpadło, kot zginął; jeśli się nie rozpadło, kot żyje. Zanim nie przeprowadzimy eksperymentu i nie otworzymy pudełka obydwie możliwości są równie prawdopodobne. Jak mamy rozumieć taką funkcję falową?</w:t>
      </w:r>
    </w:p>
    <w:p>
      <w:pPr>
        <w:pStyle w:val="Normal"/>
        <w:rPr/>
      </w:pPr>
      <w:r>
        <w:rPr/>
        <w:t>Opisane zagadnienie nazywa się „problemem pomiaru” w mechanice kwantowej a sam moment pomiaru określa się z technicznego punktu widzenia jako „redukcję funkcji falowej”, czyli wybór jednej z możliwości. Doświadczenia, prowadzone z pojedynczymi atomami lub pojedynczymi cząstkami elementarnymi potwierdzają w pełni przewidywania mechaniki kwantowej: do momentu pomiaru układ znajduje się w stanie opisywanym przez superpozycję funkcji falowych. Doświadczenia z większą liczbą cząstek są techniczne bardzo trudne (nie mamy wówczas dwóch stanów lecz bardzo wiele), ale w ostatnich latach udało się je przeprowadzić - rezultaty są również zgodne z mechaniką kwantową. Kilku fizyków (wśród nich Eugene Wigner, jeden z pierwszych twórców mechaniki kwantowej) wysunęło hipotezę, iż nie da się rozwiązać problemu kota Schrödingera bez wprowadzenia czynnika pozafizycznego, który prowadzi do redukcji funkcji falowej. Wigner uważa, iż jedynym takim czynnikiem jest świadomość: dopiero gdy obserwator popatrzy na układ, funkcja falowa ulega redukcji, znika superpozycja stanów.</w:t>
      </w:r>
    </w:p>
    <w:p>
      <w:pPr>
        <w:pStyle w:val="Normal"/>
        <w:rPr/>
      </w:pPr>
      <w:r>
        <w:rPr/>
      </w:r>
    </w:p>
    <w:p>
      <w:pPr>
        <w:pStyle w:val="Normal"/>
        <w:rPr/>
      </w:pPr>
      <w:r>
        <w:rPr/>
        <w:t xml:space="preserve">Nie jest to jedyne rozwiązanie zagadnienia redukcji funkcji falowej. Jest rzeczą wątpliwą, czy taka redukcja ma naprawdę miejsce. Jest to w istocie przejście od falowego do cząstkowego obrazu materii. Ponieważ długość fali materii dla elektronów jest bardzo mała trudno jest zaobserwować efekty falowe dla obiektów makroskopowych. Jedynie w niskich temperaturach pojawiają się makroskopowe efekty kwantowe. Bardzo trudno jest tak przygotować eksperyment by efekty falowe się ujawniły ale mechanika kwantowa w ciągu swoich 70 lat istnienia ani razu nie zawiodła i ile razy udało się stworzyć odpowiednie warunki eksperymentalne tyle razy efekty kwantowe, takie jak superpozycja stanów kwantowych, ujawniały się zgodnie z przewidywaniami. dodanie makroskopowego przyrządu pomiarowego, np. kota, który pełni rolę takiego przyrządu w eksperymencie myślowym Schrödingera, uniemożliwia obserwację takich efektów gdyż szczegółowy opis tej sytuacji fizycznej nie pozwala na dodawanie wektora opisującego rozpad jednej cząstki kwantowej do wektora opisującego całego kota, ale wymaga opisu tego kota na podobnym poziomie szczegółowości, tj. jako wektora opisującego wchodzące w jego skład kwantowe obiekty. Taka superpozycja opisuje jednoznacznie sytuację, w której kot jest albo żywy, albo zdechły, efekty interferencyjne zanikają. </w:t>
      </w:r>
    </w:p>
    <w:p>
      <w:pPr>
        <w:pStyle w:val="Normal"/>
        <w:rPr/>
      </w:pPr>
      <w:r>
        <w:rPr/>
      </w:r>
    </w:p>
    <w:p>
      <w:pPr>
        <w:pStyle w:val="Normal"/>
        <w:rPr/>
      </w:pPr>
      <w:r>
        <w:rPr/>
        <w:t xml:space="preserve">Ze względu na brak miejsca nie mogę się tu wdawać w szczegółowe omówienie alternatywnych interpretacji ani też przedyskutować zalet najprostszego (przynajmniej dla mnie) rozwiązania problemu. Rozwiązanie to wiąże się ze sposobem opisu układów makroskopowych, zawierających bardzo dużo cząstek, przez mechanikę kwantową. Jeśli mamy bardzo dużo podobnych stanów układu - a tak dzieje się dla układów makroskopowych - znikają wszelkie efekty interferencyjne, a układ zachowuje się tak, jak obiekt klasyczny. W rzeczywistości bardzo trudno jest wykryć efekty specyficznie kwantowe badając zachowanie złożonych układów, udaje się to jedynie w bardzo niskich temperaturach. </w:t>
      </w:r>
    </w:p>
    <w:p>
      <w:pPr>
        <w:pStyle w:val="Normal"/>
        <w:rPr/>
      </w:pPr>
      <w:r>
        <w:rPr/>
      </w:r>
    </w:p>
    <w:p>
      <w:pPr>
        <w:pStyle w:val="Normal"/>
        <w:rPr/>
      </w:pPr>
      <w:r>
        <w:rPr/>
        <w:t>W ostatnich latach pisano dużo o innych efektach kwantowych, w jeszcze wyraźniejszy sposób demonstrującymi niezwykły charakter mechaniki kwantowej. Zarzuty Einsteina wobec teorii kwantów sformułowane zostały najdobitniej w pracy napisanej w 1935 roku wspólnie z Rosenem i Podolskym. Od pierwszych liter nazwisk autorów zarzuty te znane są pod nazwą paradoksu EPR. Wydaje się rzeczą zupełnie oczywistą, że jeśli mamy dwie cząstki, oddalone od siebie na dużą odległość i nie działające na siebie żadnymi siłami, to powinny one być całkowicie niezależne. Zgodnie z mechaniką kwantową stanowią one jednak w subtelny sposób jedną całość i to, co zrobimy z jedną z nich, nie pozostaje bez wpływu na druga. Dwie cząstki, chociaż od siebie oddalone, stanowić mogą pewną jedność. „Telepatia” - brzmiał werdykt Einsteina jeszcze na kilka lat przed śmiercią. Taka możliwość wydawała mu się nie do przyjęcia. Jednak liczne doświadczenia potwierdziły w ostatnich latach te zdumiewające przewidywania mechaniki kwantowej. Badając związki pomiędzy wynikami jednoczesnych pomiarów na dwóch, oddalonych od siebie o wiele metrów cząstkach (pochodzących jednak ze wspólnego źródła), czyli badając korelacje pomiarów, udało się udowodnić, że cząstek tych nie można uważać za niezależne. Co więcej, eksperymenty grupy francuskiej pod kierownictwem Alaina Aspect'a pokazały, że jeśli cząstki wywierają na siebie jakiś wpływ, to robią to z prędkością większą niż prędkość światła! W takich badaniach nie obserwujemy jednakże żadnego wpływ, a jedynie korelacje pomiędzy wynikami pomiarów.</w:t>
      </w:r>
    </w:p>
    <w:p>
      <w:pPr>
        <w:pStyle w:val="Normal"/>
        <w:rPr/>
      </w:pPr>
      <w:r>
        <w:rPr/>
      </w:r>
    </w:p>
    <w:p>
      <w:pPr>
        <w:pStyle w:val="Normal"/>
        <w:rPr/>
      </w:pPr>
      <w:r>
        <w:rPr/>
        <w:t xml:space="preserve">Dyskusje nad interpretacją tych doświadczeń nadal trwają. Ukazuje się w nich subtelna i zdumiewająca współzależność wyników pomiarów, daleko jednak od tych wyników do spekulacji dotyczących alternatywnych modeli czasoprzestrzeni czy związku z synchronicznością zdarzeń w sensie Junga. Eksperymenty dotyczą pojedynczych cząstek elementarnych i są bardzo trudne technicznie. Wnioskiem z tych badań powinno być raczej jeszcze raz uświadomienie sobie, iż koncepcji umysłu przydatnych do opisu świata, chociaż wydają się nam bardzo naturalne i prawdziwe nie należy mylić z rzeczywistością, która jest poza wszelkimi koncepcjami. W każdym razie jest jeszcze dużo za wcześnie by rozszerzać dyskusje dotyczące podstaw rozumienia teorii kwantów na tak odległe kwestie jak umysł czy świadomość. Niestety, jest to dość powszechny błąd wśród fizyków zajmujących się elementarnymi procesami (cf. Penrose 1995). </w:t>
      </w:r>
    </w:p>
    <w:p>
      <w:pPr>
        <w:pStyle w:val="Normal"/>
        <w:rPr/>
      </w:pPr>
      <w:r>
        <w:rPr/>
      </w:r>
    </w:p>
    <w:p>
      <w:pPr>
        <w:pStyle w:val="Normal"/>
        <w:rPr/>
      </w:pPr>
      <w:r>
        <w:rPr/>
        <w:t xml:space="preserve">Na poziomie cząstek elementarnych bardzo przydatne są metody teorii grup (teorii symetrii), pozwalające ustawić kwarki i złożone z nich silnie oddziaływujące cząsteczki w rodziny o określonych własnościach. Takie elementarne obiekty jak kwarki mają tylko kilka własności, stąd można je dobrze opisać przy pomocy struktur algebraicznych. Można więc mieć nadzieję, że przyszła zunifikowana teoria grawitacji i innych oddziaływań (GUT, Grand Unified Theory) będzie również oparta na teorii symetrii. Niektórzy fizycy uważają, że problemy interpretacyjne mechaniki kwantowej zostaną rozwiązane dopiero po stworzeniu takiej zunifikowanej teorii wszystkich oddziaływań. O ile jednak opis własności obiektów elementarnych jest prosty to opis ich oddziaływania jest niezwykle skomplikowany i badanie nawet najprostszych procesów fizycznych wymaga wykonania niezwykle skomplikowanych obliczeń. Do tej pory w oparciu o teorię kwarków udało się policzyć jedynie przybliżone stosunki mas kilku cząstek elementarnych. Nadzieja na to, że przyszła teoria będzie łatwiejsza i pozwoli nam więcej zrozumieć, jest złudna. Zjawiska na poziomie makroskopowym wymagają teorii innego rodzaju niż zjawiska w mikroświecie, możemy jedynie mieć nadzieję, że podstawowe koncepcje teorii makroskopowych będzie można uzasadnić (zredukować) do koncepcji teorii bardziej elementarnych. Do zagadnienia roli mechaniki kwantowej w teorii umysłu powrócę jeszcze omawiając działanie mózgu na poziomie biochemicznym, decydującym o zachowaniu się neuronów. Jeśli spełnia ona jakąś rolę to powinna być ona związana raczej z bardzo subtelnymi efektami, takimi jakie obserwuje się w doświadczeniach z generatorami szumu czy widzeniu na odległość. Jedyne rozsądne wyjaśnienie paradoksalnych własności tych doświadczeń, w szczególności braku zależności wielkości korelacji od odległości pomiędzy generatorem zdarzeń przypadkowych i operatorem (lub pomiędzy nadawcą i odbiorcą) bazuje na analogiach z korelacjami kwantowymi obserwowanymi w doświadczeniach typu EPR a w szczególności na niemożliwości opisu procesu separacji dwóch układów tak, by stały się one całkowicie niezależne w sensie braku korelacji wyników pomiarów zrobionych na tych układach. </w:t>
      </w:r>
    </w:p>
    <w:p>
      <w:pPr>
        <w:pStyle w:val="Normal"/>
        <w:rPr/>
      </w:pPr>
      <w:r>
        <w:rPr/>
        <w:t>Kolaps funkcji falowej jako efekt świadomości? Pomysł Wignera.</w:t>
      </w:r>
    </w:p>
    <w:p>
      <w:pPr>
        <w:pStyle w:val="Normal"/>
        <w:rPr/>
      </w:pPr>
      <w:r>
        <w:rPr/>
      </w:r>
    </w:p>
    <w:p>
      <w:pPr>
        <w:pStyle w:val="Normal"/>
        <w:rPr/>
      </w:pPr>
      <w:r>
        <w:rPr/>
        <w:t xml:space="preserve">Henry Stapp (Berkeley): </w:t>
      </w:r>
    </w:p>
    <w:p>
      <w:pPr>
        <w:pStyle w:val="Tekstkomentarza"/>
        <w:rPr/>
      </w:pPr>
      <w:r>
        <w:rPr/>
        <w:t>„</w:t>
      </w:r>
      <w:r>
        <w:rPr/>
        <w:t>Dlaczego istnieje świadomość? Ponieważ lokalno-redukcjonistyczne prawa fizyki uważane za przyczynowy opis świata, są niekompletne: potrzeba czegoś więcej, by doszło do kolapsu funkcji falowej, do pojawienia się ‘klasyczności’ w przyrodzie, do realizacji potencji stanów kwantowych”.</w:t>
      </w:r>
    </w:p>
    <w:p>
      <w:pPr>
        <w:pStyle w:val="TextBody"/>
        <w:rPr/>
      </w:pPr>
      <w:r>
        <w:rPr/>
      </w:r>
    </w:p>
    <w:p>
      <w:pPr>
        <w:pStyle w:val="TextBody"/>
        <w:rPr/>
      </w:pPr>
      <w:r>
        <w:rPr/>
        <w:t>Spójność wrażeń wymaga mechaniki kwantowej?</w:t>
      </w:r>
    </w:p>
    <w:p>
      <w:pPr>
        <w:pStyle w:val="TextBody"/>
        <w:rPr/>
      </w:pPr>
      <w:r>
        <w:rPr/>
      </w:r>
    </w:p>
    <w:p>
      <w:pPr>
        <w:pStyle w:val="TextBody"/>
        <w:rPr/>
      </w:pPr>
      <w:r>
        <w:rPr/>
        <w:t>Umysł jako pole</w:t>
      </w:r>
    </w:p>
    <w:p>
      <w:pPr>
        <w:pStyle w:val="TextBody"/>
        <w:rPr/>
      </w:pPr>
      <w:r>
        <w:rPr/>
        <w:t>Roger Penrose i procesy nieobliczalne.</w:t>
      </w:r>
    </w:p>
    <w:p>
      <w:pPr>
        <w:pStyle w:val="Normal"/>
        <w:rPr/>
      </w:pPr>
      <w:r>
        <w:rPr/>
        <w:t>Mikrotubule i kwantowe procesy w mózgu</w:t>
      </w:r>
    </w:p>
    <w:p>
      <w:pPr>
        <w:pStyle w:val="Normal"/>
        <w:rPr/>
      </w:pPr>
      <w:r>
        <w:rPr/>
        <w:t>JCS artykuły</w:t>
      </w:r>
    </w:p>
    <w:p>
      <w:pPr>
        <w:pStyle w:val="Heading2"/>
        <w:rPr/>
      </w:pPr>
      <w:r>
        <w:rPr/>
        <w:t>Podsumowanie</w:t>
      </w:r>
    </w:p>
    <w:p>
      <w:pPr>
        <w:pStyle w:val="TextBody"/>
        <w:rPr/>
      </w:pPr>
      <w:r>
        <w:rPr/>
        <w:t xml:space="preserve">Rozdział ten z natury rzeczy pozwolił mi na jedynie bardzo powierzchowne potraktowanie wielu poglądów dotyczących natury umysłu i zjawisk psychicznych. Przedstawione tu wczesne modele umysłu nie odwołują się do wyników badań mózgu biologii, biochemii czy neurofizjologii pozostając na poziomie symbolicznego ujęcia pojęć. Pozwalają one ująć funkcjonowanie wybranych aspektów umysłu w pewnych terminach (filozoficznych, psychoanalitycznych, katastrof elementarnych). W wielu przypadkach zainteresowanie paranaukowymi modelami umysłu, okultyzmem czy ideologią New Age jest kolejną formą ucieczki od zasadniczego dla człowieka pytania: czym jest umysł? </w:t>
      </w:r>
    </w:p>
    <w:p>
      <w:pPr>
        <w:pStyle w:val="TextBody"/>
        <w:rPr/>
      </w:pPr>
      <w:r>
        <w:rPr/>
      </w:r>
    </w:p>
    <w:p>
      <w:pPr>
        <w:pStyle w:val="TextBody"/>
        <w:rPr/>
      </w:pPr>
      <w:r>
        <w:rPr/>
        <w:t>Zrozumienie osiągane w oparciu o omówione dotychczas modele z pewnością nie jest wystarczające. W szczególności nie pozwala ono nawet na klasyfikację stanów umysłu ani na dotarcie do przyczyny istnienia takich stanów. W pewnym sensie zrozumienie intelektualne tych zagadnień nigdy nie jest dla człowieka w pełni zadawalające. Zanim nie zajmiemy się bardziej szczegółowymi modelami przyjrzyjmy się nieco bliżej fizjologii i neurofizjologii działania mózgu.</w:t>
      </w:r>
    </w:p>
    <w:p>
      <w:pPr>
        <w:pStyle w:val="TextBody"/>
        <w:rPr/>
      </w:pPr>
      <w:r>
        <w:rPr/>
      </w:r>
    </w:p>
    <w:p>
      <w:pPr>
        <w:pStyle w:val="TextBody"/>
        <w:rPr/>
      </w:pPr>
      <w:r>
        <w:rPr/>
      </w:r>
    </w:p>
    <w:p>
      <w:pPr>
        <w:pStyle w:val="TextBody"/>
        <w:rPr/>
      </w:pPr>
      <w:r>
        <w:rPr/>
      </w:r>
    </w:p>
    <w:p>
      <w:pPr>
        <w:pStyle w:val="TextBody"/>
        <w:rPr>
          <w:sz w:val="24"/>
        </w:rPr>
      </w:pPr>
      <w:r>
        <w:rPr>
          <w:rFonts w:cs="Arial CE;Arial" w:ascii="Arial CE;Arial" w:hAnsi="Arial CE;Arial"/>
          <w:b/>
          <w:sz w:val="24"/>
        </w:rPr>
        <w:t>Literatura</w:t>
      </w:r>
    </w:p>
    <w:p>
      <w:pPr>
        <w:pStyle w:val="TextBody"/>
        <w:rPr>
          <w:sz w:val="24"/>
        </w:rPr>
      </w:pPr>
      <w:r>
        <w:rPr>
          <w:sz w:val="24"/>
        </w:rPr>
      </w:r>
    </w:p>
    <w:p>
      <w:pPr>
        <w:pStyle w:val="TextBody"/>
        <w:rPr/>
      </w:pPr>
      <w:r>
        <w:rPr/>
        <w:t>Teoria chaosu</w:t>
      </w:r>
    </w:p>
    <w:p>
      <w:pPr>
        <w:pStyle w:val="TextBody"/>
        <w:rPr/>
      </w:pPr>
      <w:r>
        <w:rPr/>
        <w:t>Teoria katastrof</w:t>
      </w:r>
    </w:p>
    <w:p>
      <w:pPr>
        <w:pStyle w:val="TextBody"/>
        <w:rPr/>
      </w:pPr>
      <w:r>
        <w:rPr/>
        <w:t>Psychoanaliza</w:t>
      </w:r>
    </w:p>
    <w:p>
      <w:pPr>
        <w:pStyle w:val="TextBody"/>
        <w:rPr/>
      </w:pPr>
      <w:r>
        <w:rPr/>
      </w:r>
    </w:p>
    <w:p>
      <w:pPr>
        <w:pStyle w:val="Wykazrde"/>
        <w:rPr/>
      </w:pPr>
      <w:r>
        <w:rPr>
          <w:lang w:val="en-US"/>
        </w:rPr>
        <w:t xml:space="preserve">Humpden-Turner Charles, </w:t>
      </w:r>
      <w:r>
        <w:rPr>
          <w:i/>
          <w:lang w:val="en-US"/>
        </w:rPr>
        <w:t>Maps of the mind.</w:t>
      </w:r>
      <w:r>
        <w:rPr>
          <w:lang w:val="en-US"/>
        </w:rPr>
        <w:t xml:space="preserve"> MacMillian 1981</w:t>
      </w:r>
    </w:p>
    <w:p>
      <w:pPr>
        <w:pStyle w:val="Wykazrde"/>
        <w:rPr/>
      </w:pPr>
      <w:r>
        <w:rPr>
          <w:lang w:val="en-US"/>
        </w:rPr>
        <w:t xml:space="preserve">Moran M.G, </w:t>
      </w:r>
      <w:r>
        <w:rPr>
          <w:i/>
          <w:lang w:val="en-US"/>
        </w:rPr>
        <w:t xml:space="preserve">Chaos theory and psychoanalysis: the fluidic nature of the mind. </w:t>
      </w:r>
      <w:r>
        <w:rPr>
          <w:lang w:val="en-US"/>
        </w:rPr>
        <w:t>International Review of Psycho-analysis 18 (1991) 211-221</w:t>
      </w:r>
    </w:p>
    <w:p>
      <w:pPr>
        <w:pStyle w:val="Wykazrde"/>
        <w:rPr/>
      </w:pPr>
      <w:r>
        <w:rPr>
          <w:lang w:val="en-US"/>
        </w:rPr>
        <w:t xml:space="preserve">Spruiell M.D. Vann, </w:t>
      </w:r>
      <w:r>
        <w:rPr>
          <w:i/>
          <w:lang w:val="en-US"/>
        </w:rPr>
        <w:t xml:space="preserve">Deterministic chaos and the sciences of complexity: psychoanalysis in the midst of scientific revolution. </w:t>
      </w:r>
      <w:r>
        <w:rPr>
          <w:lang w:val="en-US"/>
        </w:rPr>
        <w:t xml:space="preserve">Journal of American Psychoanalytical Association 41 (1993) 3-44 </w:t>
      </w:r>
    </w:p>
    <w:p>
      <w:pPr>
        <w:pStyle w:val="TextBody"/>
        <w:rPr>
          <w:lang w:val="en-US"/>
        </w:rPr>
      </w:pPr>
      <w:r>
        <w:rPr>
          <w:lang w:val="en-US"/>
        </w:rPr>
      </w:r>
    </w:p>
    <w:p>
      <w:pPr>
        <w:sectPr>
          <w:headerReference w:type="default" r:id="rId4"/>
          <w:headerReference w:type="first" r:id="rId5"/>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drawing>
          <wp:inline distT="0" distB="0" distL="0" distR="0">
            <wp:extent cx="5699125"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23" t="5526" r="47834" b="46288"/>
                    <a:stretch>
                      <a:fillRect/>
                    </a:stretch>
                  </pic:blipFill>
                  <pic:spPr bwMode="auto">
                    <a:xfrm>
                      <a:off x="0" y="0"/>
                      <a:ext cx="5699125" cy="4095750"/>
                    </a:xfrm>
                    <a:prstGeom prst="rect">
                      <a:avLst/>
                    </a:prstGeom>
                    <a:ln w="3175">
                      <a:solidFill>
                        <a:srgbClr val="000000"/>
                      </a:solidFill>
                    </a:ln>
                  </pic:spPr>
                </pic:pic>
              </a:graphicData>
            </a:graphic>
          </wp:inline>
        </w:drawing>
      </w:r>
      <w:r>
        <w:rPr/>
        <w:drawing>
          <wp:inline distT="0" distB="0" distL="0" distR="0">
            <wp:extent cx="5763260" cy="423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2189" r="46281" b="14399"/>
                    <a:stretch>
                      <a:fillRect/>
                    </a:stretch>
                  </pic:blipFill>
                  <pic:spPr bwMode="auto">
                    <a:xfrm>
                      <a:off x="0" y="0"/>
                      <a:ext cx="5763260" cy="4239260"/>
                    </a:xfrm>
                    <a:prstGeom prst="rect">
                      <a:avLst/>
                    </a:prstGeom>
                    <a:ln w="3175">
                      <a:solidFill>
                        <a:srgbClr val="000000"/>
                      </a:solidFill>
                    </a:ln>
                  </pic:spPr>
                </pic:pic>
              </a:graphicData>
            </a:graphic>
          </wp:inline>
        </w:drawing>
      </w:r>
    </w:p>
    <w:p>
      <w:pPr>
        <w:pStyle w:val="TextBody"/>
        <w:rPr/>
      </w:pPr>
      <w:r>
        <w:rPr/>
      </w:r>
    </w:p>
    <w:p>
      <w:pPr>
        <w:pStyle w:val="Normal"/>
        <w:rPr/>
      </w:pPr>
      <w:r>
        <w:rPr/>
      </w:r>
    </w:p>
    <w:sectPr>
      <w:headerReference w:type="default" r:id="rId6"/>
      <w:headerReference w:type="first" r:id="rId7"/>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E">
    <w:altName w:val="Times New Roman"/>
    <w:charset w:val="00"/>
    <w:family w:val="roman"/>
    <w:pitch w:val="default"/>
  </w:font>
  <w:font w:name="PL Nebraska">
    <w:altName w:val="Arial"/>
    <w:charset w:val="00"/>
    <w:family w:val="swiss"/>
    <w:pitch w:val="default"/>
  </w:font>
  <w:font w:name="CG Times CE">
    <w:charset w:val="ee"/>
    <w:family w:val="roman"/>
    <w:pitch w:val="variable"/>
  </w:font>
  <w:font w:name="Math C">
    <w:altName w:val="Symbol"/>
    <w:charset w:val="02"/>
    <w:family w:val="auto"/>
    <w:pitch w:val="variable"/>
  </w:font>
  <w:font w:name="Arial CE">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i/>
        <w:color w:val="auto"/>
      </w:rPr>
      <w:fldChar w:fldCharType="begin"/>
    </w:r>
    <w:r>
      <w:rPr>
        <w:rStyle w:val="PageNumber"/>
        <w:i/>
        <w:color w:val="auto"/>
      </w:rPr>
      <w:instrText xml:space="preserve"> PAGE </w:instrText>
    </w:r>
    <w:r>
      <w:rPr>
        <w:rStyle w:val="PageNumber"/>
        <w:i/>
        <w:color w:val="auto"/>
      </w:rPr>
      <w:fldChar w:fldCharType="separate"/>
    </w:r>
    <w:r>
      <w:rPr>
        <w:rStyle w:val="PageNumber"/>
        <w:i/>
        <w:color w:val="auto"/>
      </w:rPr>
      <w:t>10</w:t>
    </w:r>
    <w:r>
      <w:rPr>
        <w:rStyle w:val="PageNumber"/>
        <w:i/>
        <w:color w:val="auto"/>
      </w:rPr>
      <w:fldChar w:fldCharType="end"/>
    </w:r>
    <w:r>
      <w:rPr>
        <w:rStyle w:val="PageNumber"/>
        <w:i/>
        <w:color w:val="auto"/>
      </w:rPr>
      <w:tab/>
      <w:tab/>
      <w:tab/>
      <w:tab/>
      <w:tab/>
    </w:r>
    <w:r>
      <w:rPr/>
      <w:t xml:space="preserve">W. Duch     </w:t>
      <w:tab/>
      <w:tab/>
      <w:tab/>
      <w:t>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i/>
        <w:color w:val="auto"/>
      </w:rPr>
      <w:fldChar w:fldCharType="begin"/>
    </w:r>
    <w:r>
      <w:rPr>
        <w:rStyle w:val="PageNumber"/>
        <w:i/>
        <w:color w:val="auto"/>
      </w:rPr>
      <w:instrText xml:space="preserve"> PAGE </w:instrText>
    </w:r>
    <w:r>
      <w:rPr>
        <w:rStyle w:val="PageNumber"/>
        <w:i/>
        <w:color w:val="auto"/>
      </w:rPr>
      <w:fldChar w:fldCharType="separate"/>
    </w:r>
    <w:r>
      <w:rPr>
        <w:rStyle w:val="PageNumber"/>
        <w:i/>
        <w:color w:val="auto"/>
      </w:rPr>
      <w:t>0</w:t>
    </w:r>
    <w:r>
      <w:rPr>
        <w:rStyle w:val="PageNumber"/>
        <w:i/>
        <w:color w:val="auto"/>
      </w:rPr>
      <w:fldChar w:fldCharType="end"/>
    </w:r>
    <w:r>
      <w:rPr>
        <w:rStyle w:val="PageNumber"/>
        <w:i/>
        <w:color w:val="auto"/>
      </w:rPr>
      <w:tab/>
      <w:tab/>
      <w:tab/>
      <w:tab/>
      <w:tab/>
    </w:r>
    <w:r>
      <w:rPr/>
      <w:t xml:space="preserve">W. Duch     </w:t>
      <w:tab/>
      <w:tab/>
      <w:tab/>
      <w:t>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Gwka">
    <w:name w:val="główka"/>
    <w:qFormat/>
    <w:pPr>
      <w:widowControl/>
      <w:bidi w:val="0"/>
      <w:jc w:val="both"/>
    </w:pPr>
    <w:rPr>
      <w:rFonts w:ascii="Times New Roman CE;Times New Roman" w:hAnsi="Times New Roman CE;Times New Roman" w:eastAsia="Times New Roman" w:cs="Times New Roman CE;Times New Roman"/>
      <w:i/>
      <w:color w:val="000000"/>
      <w:sz w:val="20"/>
      <w:szCs w:val="20"/>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41:00Z</dcterms:created>
  <dc:creator>W. Duch</dc:creator>
  <dc:description/>
  <dc:language>en-US</dc:language>
  <cp:lastModifiedBy>W. Duch</cp:lastModifiedBy>
  <dcterms:modified xsi:type="dcterms:W3CDTF">1998-06-08T14:42:00Z</dcterms:modified>
  <cp:revision>1</cp:revision>
  <dc:subject/>
  <dc:title>1 Manowce umysłu</dc:title>
</cp:coreProperties>
</file>