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47578262"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470707405"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109760810"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1887912224"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257738144"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299951509"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2058088912"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