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1878635029"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1001153707"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1072968518"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1730298320"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843827073"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1994447262"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2117509927"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2114138468"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515884983"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737164406"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1788810733"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1274099570"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911930528"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1676537884"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780723123"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796887647"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2086810613"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803460134"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1639778761"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1840337484"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2014936419"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28380158"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2042466382"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1041396406"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1189215843"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1046036410"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2059692172"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1380973274"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145023322"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1979952602"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1736410021"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156527630"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498877386"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2050238600"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1870190671"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685423703"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1756254801"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892939135"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1545454223"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2007277530"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883203201"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964047713"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359128769"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1232720256"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124438053"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