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2060118050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612174528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717080741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