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032801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234675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40938379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70153583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07240166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42004601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520457544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79894141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828340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61413994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058035787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707045056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66362474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453740312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816810266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119391534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