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281737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3128505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43535670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67230885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22212122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