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714805549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517693662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1770134052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42877116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752783731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1832269219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1806433259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