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382356239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18336354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59046433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2125799544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570253000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