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2024877894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1434021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1110595696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2083854799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