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57140747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401984763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431700603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682320400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