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86749402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764977539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