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068054452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899028520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23876071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1125905123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212138193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585162329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220107339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365221581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881299452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