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734390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56057011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4331706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