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624872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97146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