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owstaje skok potencjału (na poziomie potencjału próżni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object w:dxaOrig="7740" w:dyaOrig="4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0.15pt;margin-top:-34.15pt;width:282.15pt;height:176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4349341" r:id="rId2"/>
        </w:object>
        <w:object w:dxaOrig="7814" w:dyaOrig="4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0.25pt;margin-top:185.85pt;width:333.75pt;height:18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7782861" r:id="rId4"/>
        </w:object>
      </w:r>
      <w:r>
        <w:rPr>
          <w:rFonts w:cs="Arial" w:ascii="Arial" w:hAnsi="Arial"/>
          <w:sz w:val="28"/>
          <w:lang w:val="pl-PL"/>
        </w:rPr>
        <w:t>w paśmie przewodnictw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ypadek studni kwantowej symetrycznie domieszkowanej w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4200</wp:posOffset>
            </wp:positionH>
            <wp:positionV relativeFrom="paragraph">
              <wp:posOffset>229870</wp:posOffset>
            </wp:positionV>
            <wp:extent cx="4813935" cy="2413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jakościowo sytuacja nie ulega zmianie gdy  domieszkowane są  A  i  B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99515</wp:posOffset>
            </wp:positionH>
            <wp:positionV relativeFrom="paragraph">
              <wp:posOffset>258445</wp:posOffset>
            </wp:positionV>
            <wp:extent cx="2859405" cy="22377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val="pl-PL"/>
        </w:rPr>
        <w:t>kilka innych sytuacji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99515</wp:posOffset>
            </wp:positionH>
            <wp:positionV relativeFrom="paragraph">
              <wp:posOffset>2587625</wp:posOffset>
            </wp:positionV>
            <wp:extent cx="2842895" cy="24580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kontakt omow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8980</wp:posOffset>
            </wp:positionH>
            <wp:positionV relativeFrom="paragraph">
              <wp:posOffset>367030</wp:posOffset>
            </wp:positionV>
            <wp:extent cx="4304030" cy="21488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74542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45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22:07:00Z</dcterms:created>
  <dc:creator>Wlodek Jaskolski</dc:creator>
  <dc:description/>
  <dc:language>en-US</dc:language>
  <cp:lastModifiedBy>Wlodek Jaskolski</cp:lastModifiedBy>
  <dcterms:modified xsi:type="dcterms:W3CDTF">2000-03-06T21:45:00Z</dcterms:modified>
  <cp:revision>4</cp:revision>
  <dc:subject/>
  <dc:title>powstaje skok potencjału (na poziomie potencjału próżni)</dc:title>
</cp:coreProperties>
</file>