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440178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296537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627895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66127913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