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dztwa elektronow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object w:dxaOrig="829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234833" r:id="rId2"/>
        </w:object>
      </w:r>
      <w:r>
        <w:rPr>
          <w:rFonts w:cs="Arial" w:ascii="Arial" w:hAnsi="Arial"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idealnych półprzewodników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globaln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porównanie położeń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i potencjałów jonizacyjny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0930</wp:posOffset>
            </wp:positionH>
            <wp:positionV relativeFrom="paragraph">
              <wp:posOffset>278130</wp:posOffset>
            </wp:positionV>
            <wp:extent cx="3563620" cy="616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układach takich jak  ZnS/CdS  czy GaAs/InAs  różnic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położeniu poziomu Fermiego wzgl. próżni są mał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orównaniu z różnicą szerokości przerw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względnym położeniu  brzegów pasm na złączu decyduje tu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głównie różnica szerokości przerw energetyczny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26:00Z</dcterms:created>
  <dc:creator>Wlodek Jaskolski</dc:creator>
  <dc:description/>
  <dc:language>en-US</dc:language>
  <cp:lastModifiedBy>Wlodek Jaskolski</cp:lastModifiedBy>
  <cp:lastPrinted>2000-02-21T20:09:00Z</cp:lastPrinted>
  <dcterms:modified xsi:type="dcterms:W3CDTF">2000-02-21T19:15:00Z</dcterms:modified>
  <cp:revision>4</cp:revision>
  <dc:subject/>
  <dc:title>Względem tego poziomu wyznaczone są</dc:title>
</cp:coreProperties>
</file>