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084984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1464966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27232153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