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49115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552529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788246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47367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