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28711476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91446063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08754583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6768353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