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lekularni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V</w:t>
      </w:r>
      <w:r>
        <w:rPr>
          <w:rFonts w:cs="Arial" w:ascii="Arial" w:hAnsi="Arial"/>
          <w:sz w:val="32"/>
        </w:rPr>
        <w:t xml:space="preserve"> = energia ostatniego zajętego orbitala molekularn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HO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C</w:t>
      </w:r>
      <w:r>
        <w:rPr>
          <w:rFonts w:cs="Arial" w:ascii="Arial" w:hAnsi="Arial"/>
          <w:sz w:val="32"/>
        </w:rPr>
        <w:t xml:space="preserve"> = energia pierwszego nieobsadzonego orbitala molekularnego    LU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zględne położenia HOMO   i  LUMO  mogą być oszacowane na podstawie kwantowo-chemicznych obliczeń półempirycznych lub </w:t>
      </w:r>
      <w:r>
        <w:rPr>
          <w:rFonts w:cs="Arial" w:ascii="Arial" w:hAnsi="Arial"/>
          <w:i/>
          <w:sz w:val="32"/>
        </w:rPr>
        <w:t>ab initi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guła wspólnego anionu (Harrison, 1977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>
          <w:sz w:val="28"/>
        </w:rPr>
      </w:pPr>
      <w:r>
        <w:rPr>
          <w:sz w:val="28"/>
        </w:rPr>
        <w:t>z dokładnością do kilku dziesiątych eV, dwa półprzewodniki posiadające wspólny anion (np. GaAs, AlAs), tę samą strukturę krystaliczną, oraz podobną stałą sieci, mają prawie zerowy „offset” położeń brzegów pasma walencyjn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na też wyznaczać „band offsets” eksperymentaln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9315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3pt;margin-top:24pt;width:254.85pt;height:11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3857564" r:id="rId2"/>
        </w:object>
      </w:r>
      <w:r>
        <w:rPr>
          <w:rFonts w:cs="Arial" w:ascii="Arial" w:hAnsi="Arial"/>
          <w:sz w:val="32"/>
        </w:rPr>
        <w:t>Rodzaje heterozłącz: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I rodzaju</w:t>
        <w:tab/>
        <w:tab/>
        <w:tab/>
        <w:t xml:space="preserve">   II  rodzaju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przeniesienie ładunk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złącze przewodzące</w:t>
      </w:r>
    </w:p>
    <w:p>
      <w:pPr>
        <w:pStyle w:val="Normal"/>
        <w:rPr/>
      </w:pPr>
      <w:r>
        <w:object w:dxaOrig="4724" w:dyaOrig="19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1.6pt;margin-top:30.55pt;width:236.25pt;height:96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9222551" r:id="rId4"/>
        </w:object>
      </w:r>
      <w:r>
        <w:rPr>
          <w:rFonts w:cs="Arial" w:ascii="Arial" w:hAnsi="Arial"/>
          <w:b/>
          <w:sz w:val="32"/>
        </w:rPr>
        <w:t>studnie kwantowe</w:t>
      </w:r>
      <w:r>
        <w:rPr>
          <w:rFonts w:cs="Arial" w:ascii="Arial" w:hAnsi="Arial"/>
          <w:sz w:val="32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śli szerokość studni,  </w:t>
      </w:r>
      <w:r>
        <w:rPr>
          <w:rFonts w:cs="Arial" w:ascii="Arial" w:hAnsi="Arial"/>
          <w:b/>
          <w:sz w:val="28"/>
        </w:rPr>
        <w:t>d</w:t>
      </w:r>
      <w:r>
        <w:rPr>
          <w:rFonts w:cs="Arial" w:ascii="Arial" w:hAnsi="Arial"/>
          <w:sz w:val="28"/>
        </w:rPr>
        <w:t>,   jest mezoskowpowych rozmiarów to</w:t>
      </w:r>
    </w:p>
    <w:p>
      <w:pPr>
        <w:pStyle w:val="TextBody"/>
        <w:rPr>
          <w:sz w:val="28"/>
        </w:rPr>
      </w:pPr>
      <w:r>
        <w:object w:dxaOrig="5640" w:dyaOrig="2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7pt;margin-top:81.2pt;width:222.15pt;height:96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0850179" r:id="rId6"/>
        </w:object>
      </w:r>
      <w:r>
        <w:rPr>
          <w:sz w:val="28"/>
        </w:rPr>
        <w:t>ruch ewentualnych nośników (elektronów na dnie pasma przewodnictwa czy dziur w paśmie walencyjnym), który jest  kwaziswobodny w litym jednorodnym ośrodku 3D, może zostać istotnie ograniczony w kierunku prostopadłym do płaszczyzny złącz w obszarze ośrodka tworzącego „studnię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>A       B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obszarze   A    nie mogą istnieć elektrony o energiach z dna pasma obszaru   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eśli szerokość studni jest b. mała to kwaziswobodny ruch nośników w obszarze   B  ( o energich bliskich dna pasma) staje się  </w:t>
      </w:r>
      <w:r>
        <w:rPr>
          <w:rFonts w:cs="Arial" w:ascii="Arial" w:hAnsi="Arial"/>
          <w:b/>
          <w:sz w:val="32"/>
        </w:rPr>
        <w:t>kwazidwuwymiar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estrzenne ograniczenie klasycznego ruchu cząstki prowadzi do kwantyzacji (dyskretyzacji) widma energi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5084" w:dyaOrig="2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2.95pt;margin-top:26.85pt;width:199.5pt;height:81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2758806" r:id="rId8"/>
        </w:object>
      </w:r>
      <w:r>
        <w:rPr>
          <w:rFonts w:cs="Arial" w:ascii="Arial" w:hAnsi="Arial"/>
          <w:b/>
          <w:sz w:val="32"/>
        </w:rPr>
        <w:t>bariery potencjału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B        A        B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tencjał próżni zwykle głęboko w paśmie walencyjnym  =&gt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3284" w:dyaOrig="28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7.2pt;margin-top:24pt;width:164.25pt;height:94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64192169" r:id="rId10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>W litych kryształach elektrony obsadzające dno pasmo przewodnictwa (w półprzewodnikach, lub energetyczny obszar blisko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w metalach) stanowią kwaziswobodny gaz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bardzo cienkich studniach kwantowych  gaz jest kwazi-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układach  1-wymiarowych ograniczenie kwaziswobodnego ruchu elektronów w  2 wymiarach  =&gt;  gaz kwazi-1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0-wymiarowych: elektrony (w pewnych zakresach energii) ograniczone w swobodnym ruchu we wszystkich kierunkach przestrzennych  =  gaz-0D  = całkowita dyskretyzacja energi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Gęstość stanów gazu   nD   w układach niskowymiarowy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Arial"/>
        </w:rPr>
        <w:t xml:space="preserve">     </w:t>
      </w:r>
      <w:r>
        <w:rPr/>
        <w:tab/>
        <w:tab/>
        <w:tab/>
        <w:tab/>
        <w:t xml:space="preserve">      Ilość stanów w elem. d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ρ(E)dE = -----------------------------------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         jednostkę objętośc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D;  swobodne cząstki o masie   m</w:t>
      </w:r>
    </w:p>
    <w:p>
      <w:pPr>
        <w:pStyle w:val="Normal"/>
        <w:ind w:left="127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nałóżmy warunki periodyczności Borna-von Karmana (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6"/>
        </w:rPr>
        <w:t>Ω</w:t>
      </w:r>
      <w:r>
        <w:rPr>
          <w:rFonts w:cs="Arial" w:ascii="Arial" w:hAnsi="Arial"/>
          <w:sz w:val="36"/>
          <w:vertAlign w:val="subscript"/>
        </w:rPr>
        <w:t>0</w:t>
      </w:r>
      <w:r>
        <w:rPr>
          <w:rFonts w:cs="Arial" w:ascii="Arial" w:hAnsi="Arial"/>
          <w:sz w:val="28"/>
        </w:rPr>
        <w:t xml:space="preserve">   - obj.  Elementarnej komórki w przestrzeni  </w:t>
      </w:r>
      <w:r>
        <w:rPr>
          <w:rFonts w:cs="Arial" w:ascii="Arial" w:hAnsi="Arial"/>
          <w:i/>
          <w:sz w:val="36"/>
        </w:rPr>
        <w:t>k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gdyż    </w:t>
      </w:r>
      <w:r>
        <w:rPr>
          <w:rFonts w:cs="Arial" w:ascii="Arial" w:hAnsi="Arial"/>
          <w:i/>
          <w:sz w:val="36"/>
        </w:rPr>
        <w:t>E=h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/2m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684" w:dyaOrig="19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1.4pt;margin-top:19.55pt;width:134.25pt;height:97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37944924" r:id="rId12"/>
        </w:objec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D – swobodne cząstki w  2  wymiara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E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tała !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D – gaz  1-wymiarow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Arial" w:ascii="Arial" w:hAnsi="Arial"/>
          <w:sz w:val="28"/>
        </w:rPr>
        <w:t>4.  0D   widmo dyskret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025" w:dyaOrig="2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1.7pt;margin-top:66.55pt;width:370.5pt;height:116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38778528" r:id="rId14"/>
        </w:object>
      </w:r>
    </w:p>
    <w:p>
      <w:pPr>
        <w:pStyle w:val="Heading3"/>
        <w:rPr/>
      </w:pPr>
      <w:r>
        <w:rPr/>
        <w:t>Co nas będzie interesowało?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</w:rPr>
        <w:t>Przejścia optyczne (widmo energii [gęstości] w obszarze bliskim brzegów 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łasności elektryczne: transport (energie bliskie brzegom pas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przestrzennego ograniczenia na widma domieszek i ekscy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</w:rPr>
        <w:t>Wpływ zewnętrznych pó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entrane zadani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Znajomość   E(k)   blisko brzegów pasm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7:19:00Z</dcterms:created>
  <dc:creator>Wlodek Jaskolski</dc:creator>
  <dc:description/>
  <dc:language>en-US</dc:language>
  <cp:lastModifiedBy>Wlodek Jaskolski</cp:lastModifiedBy>
  <dcterms:modified xsi:type="dcterms:W3CDTF">2000-02-14T07:49:00Z</dcterms:modified>
  <cp:revision>2</cp:revision>
  <dc:subject/>
  <dc:title>molekularnie:</dc:title>
</cp:coreProperties>
</file>