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989407923"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318173178"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831547188"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2055068861"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806292744"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750291463"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1875351579"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