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Filozofia umysłu</w:t>
      </w:r>
    </w:p>
    <w:p>
      <w:pPr>
        <w:pStyle w:val="TextBody"/>
        <w:rPr/>
      </w:pPr>
      <w:r>
        <w:rPr/>
        <w:t xml:space="preserve">Refleksja nad naturą umysłu jest dla filozofii czymś naturalnym. </w:t>
      </w:r>
      <w:r>
        <w:rPr>
          <w:b/>
        </w:rPr>
        <w:t>Epistemologia</w:t>
      </w:r>
      <w:r>
        <w:rPr/>
        <w:t xml:space="preserve">, czyli nauka o poznaniu, to jeden z głównych działów filozofii. Drugim bardzo ważnym działem filozofii jest </w:t>
      </w:r>
      <w:r>
        <w:rPr>
          <w:b/>
        </w:rPr>
        <w:t>metafizyka</w:t>
      </w:r>
      <w:r>
        <w:rPr/>
        <w:t xml:space="preserve">. Arystoteles nazwał tak wszystko to, co zostało do omówienia po zakończeniu spraw dotyczących natury, czyli fizyki. Filozofia umysłu należy zarówno do epistemologii jak i metafizyki. O filozofii napisano bardzo wiele. W tym rozdziale spróbuję podsumować niektóre wątki dyskusji filozoficznych o znaczeniu historycznym a w następnym przedstawić współczesne problemy dyskutowane przez filozofów umysłu. Moim celem jest przedstawić te poglądy filozofów, które do pewnego stopnia zachowały swoje znaczenie do dzisiaj. </w:t>
      </w:r>
    </w:p>
    <w:p>
      <w:pPr>
        <w:pStyle w:val="Heading2"/>
        <w:rPr/>
      </w:pPr>
      <w:r>
        <w:rPr/>
        <w:t>Starożytni Grecy</w:t>
      </w:r>
    </w:p>
    <w:p>
      <w:pPr>
        <w:pStyle w:val="TextBody"/>
        <w:rPr/>
      </w:pPr>
      <w:r>
        <w:rPr/>
        <w:t xml:space="preserve">Wiele nurtów współczesnej myśli ludzkiej znajduje swój początek w starożytnej Grecji, gdzie rozwijały się bujnie około V wieku p.n.e. W metafizyce dyskutowano zalety </w:t>
      </w:r>
      <w:r>
        <w:rPr>
          <w:b/>
        </w:rPr>
        <w:t>monizmu</w:t>
      </w:r>
      <w:r>
        <w:rPr/>
        <w:t xml:space="preserve">, głoszącego istnienie jednej, podstawowej natury świata, i </w:t>
      </w:r>
      <w:r>
        <w:rPr>
          <w:b/>
        </w:rPr>
        <w:t>pluralizmu</w:t>
      </w:r>
      <w:r>
        <w:rPr/>
        <w:t xml:space="preserve">, uznającego za podstawowe różne właściwości. W epistemologii pojawił się problem rozumienia, natury wiedzy i jej pewności. </w:t>
      </w:r>
    </w:p>
    <w:p>
      <w:pPr>
        <w:pStyle w:val="Heading3"/>
        <w:rPr/>
      </w:pPr>
      <w:r>
        <w:rPr/>
        <w:t>Filozofia presokratejska</w:t>
      </w:r>
    </w:p>
    <w:p>
      <w:pPr>
        <w:pStyle w:val="TextBody"/>
        <w:rPr/>
      </w:pPr>
      <w:r>
        <w:rPr/>
        <w:t xml:space="preserve">Pierwszym znanym nam z imienia greckim filozofem był Tales z Miletu. Już w jego czasach dyskutowano problem zmiany i stałości. Największym zwolennikiem teorii powszechnych zmian był Heraklit, znany ze słynnego powiedzenia „panta rei”, wszystko płynie. Skrajni zwolennicy tej filozofii, np. Kratylos, uznawali z powodów zmienności za niemożliwą wszelką dyskusję. Znaczenie słów nie pozostaje stałe. Zanim wypowiedź dobiegnie końca zmieni się zarówno słuchacz jak i mówca, komu więc mam odpowiedzieć skoro osoba pytająca już się zmieniła? Zwolennicy stałości, wśród których najbardziej znanym był Parmenides, również doszli do skrajnych poglądów. Jeśli istnieje trwała, niezmienna podstawa bytu, to nie może mieć własności dopuszczających zmianę, ruch, dzielenie się, zmianę postaci, może mieć jedynie własność istnienia, nie może więc być częścią dostępnej naszym zmysłom rzeczywistości. „Byt jest, niebytu nie ma”, powiedział Parmenides twierdząc tym samym, że świat zmiennych zjawisk nie istnieje. Zenon z Elei jawnie dowodził, że wszelka zmiana jest niemożliwa. Jego najsłynniejszy paradoks dotyczył żółwia i Achillesa: jeśli żółw znajduje się 10 metrów przed Achillesem to chociaż porusza się dziesięć razy wolniej i tak Achilles nie zdoła go dogonić. Przebycie 10 metrów przez Achillesa oznacza pokonanie w tym samym czasie jednego metra przez żółwia, przebycie kolejnego metra przez Achillesa to 10 cm żółwia, 10 cm Achillesa to 1 cm żółwia i tak w nieskończoność. By przebyć całą drogę trzeba przebyć połowę, by przebyć połowę trzeba połowę tej połowy ... Jeśli strzała mogłaby się poruszać to musi się poruszać tam gdzie jest albo tam gdzie jej nie ma. Tam gdzie jest nie może się jednak poruszać, bo jest to jeden punkt. Tam gdzie jej nie ma jej nie ma, nie może się więc poruszać. Filozofia już na samym początku swojego rozwoju uwikłała się w sprzeczności. </w:t>
      </w:r>
    </w:p>
    <w:p>
      <w:pPr>
        <w:pStyle w:val="TextBody"/>
        <w:rPr/>
      </w:pPr>
      <w:r>
        <w:rPr/>
      </w:r>
    </w:p>
    <w:p>
      <w:pPr>
        <w:pStyle w:val="TextBody"/>
        <w:rPr/>
      </w:pPr>
      <w:r>
        <w:rPr/>
        <w:t xml:space="preserve">Sprzeczności te rozwiązano na kilka sposobów. </w:t>
      </w:r>
      <w:r>
        <w:rPr>
          <w:b/>
        </w:rPr>
        <w:t>Demokryt</w:t>
      </w:r>
      <w:r>
        <w:rPr/>
        <w:t xml:space="preserve"> założył, że istnieją trwałe i niezmienne atomy, mające jako niezniszczalne obiekty rzeczywistą naturę. Zderzenia tych obiektów ze sobą w ich wiecznym ruchu w pustce wywołują wrażenie nieustannych zmian. Do dzisiaj trwa spór, czy takie cząstki elementarne naprawdę istnieją gdyż zgodnie z najczęściej uznawaną interpretacją elektrodynamiki kwantowej w każdej chwili cząstki giną i rodzą się, więc chociaż są identyczne to jednak trudno im przypisać trwałą tożsamość. nie jest to jednak jedyna interpretacja i niektórzy specjaliści twierdzą, że wyobrażenie cząstek wirtualnych jest tylko matematycznym artefaktem wynikającym ze stosowania określonych metod matematycznych (rachunku zaburzeń). Realny obraz świata nie może oczywiście zależeć od zastosowanych metod matematycznych. Nawet w takim przypadku cząstki nie są jednak niezmienną, stałą podstawą bytu gdyż ich energia, a tym samym masa, może ulegać zmianie, w czasie ruchu wytwarzają pole elektromagnetyczne, które w skomplikowany sposób oddziałuje z samymi cząstkami. Główna koncepcja Demokryta wiążąca procesy przemiany z ruchami i powstawaniem nowych konfiguracji atomów okazała się słuszną. Rozwinęła ją znacznie szkoła Eipkura a w najpełniejszy sposób teoria ta przekazana została przez rzymskiego poetę Lukrecjusza w jego dziele </w:t>
      </w:r>
      <w:r>
        <w:rPr>
          <w:i/>
        </w:rPr>
        <w:t xml:space="preserve">O naturze wszechrzeczy. </w:t>
      </w:r>
      <w:r>
        <w:rPr/>
        <w:t xml:space="preserve">Był to światopogląd całkowicie deterministyczny. Epikur przerażony brakiem wolnej woli w takim modelu świata wymyślił drobne odchylenia od ruchu atomów zachodzące z niewytłumaczalnych przyczyn. Dziś powiedzielibyśmy, że nawet układy klasyczne zachowują się chaotycznie i stąd niebezpieczeństwo całkowitego determinizmu nie istnieje. Epikur wprowadził też szczególny rodzaj doskonałych atomów sferycznych, zwanych </w:t>
      </w:r>
      <w:r>
        <w:rPr>
          <w:b/>
        </w:rPr>
        <w:t>atomami duszy</w:t>
      </w:r>
      <w:r>
        <w:rPr/>
        <w:t xml:space="preserve">. Metafizyka epikurejska była bardzo konsekwentna i tłumaczyła wszystkie zdarzenia przez ruch atomów odbywających się bez żadnego celu. </w:t>
      </w:r>
    </w:p>
    <w:p>
      <w:pPr>
        <w:pStyle w:val="TextBody"/>
        <w:rPr/>
      </w:pPr>
      <w:r>
        <w:rPr/>
      </w:r>
    </w:p>
    <w:p>
      <w:pPr>
        <w:pStyle w:val="TextBody"/>
        <w:rPr/>
      </w:pPr>
      <w:r>
        <w:rPr/>
        <w:t xml:space="preserve">Inne rozwiązanie problemu stałości i ruchu pochodzi od </w:t>
      </w:r>
      <w:r>
        <w:rPr>
          <w:b/>
        </w:rPr>
        <w:t>Arystotelesa</w:t>
      </w:r>
      <w:r>
        <w:rPr/>
        <w:t xml:space="preserve">. Zmienne i stałe aspekty współistnieją, musi więc istnieć jakaś cecha stała, nazwana przez Arystotelesa materią, i zmienna, nazwana przez niego formą. Przemiana dotyczy formy, materia pozostaje nie zmieniona. Dojrzewanie, odmiana i ruch to zastępowanie jednej formy przez drugą. I w tym poglądzie można się doszukać sporo prawdy, w szczególności zasady zachowania materii (energii). Świat naturalny uznawany był przez Arystotelesa za świat rzeczywisty, dający się zrozumieć bez odwoływania się do koncepcji metafizycznych. Schemat działania świata wydaje się być celowy. Z żołędzia wyrasta zawsze dąb a nie inne drzewa lub kwiaty, kamienie spadają zawsze w dół a Słońce wstaje rano. </w:t>
      </w:r>
      <w:r>
        <w:rPr>
          <w:b/>
        </w:rPr>
        <w:t>Teleologia</w:t>
      </w:r>
      <w:r>
        <w:rPr/>
        <w:t>, czyli celowość naturalnego rozwoju, daje się zaobserwować we wszystkich przemianach. Materia zawarta w przedmiotach wydaje się mieć cel ostateczny, ostateczną formę, do której dąży. Nie może to jednak być forma złożona z materii, gdyż te ulegają ciągłym przemianom. Celem może być jedynie czysta forma, pozbawiona materii (czysta energia, pozbawiona spoczynkowej masy, czyli fotony, kwanty promieniowania, jest może najbliższa tej koncepcji ale nie ma formy w geometrycznym sensie). Kontemplacja czystej formy jest więc zarodkiem doskonałości. Byt doskonały w stanie czystej formy nazywany jest przez Arystotelesa „nieruchomym poruszycielem”. Nie bierze on udziału w działaniu świata, dostarczając mu jedynie cel ostateczny.</w:t>
      </w:r>
    </w:p>
    <w:p>
      <w:pPr>
        <w:pStyle w:val="Heading3"/>
        <w:rPr/>
      </w:pPr>
      <w:r>
        <w:rPr/>
        <w:t>Platonizm</w:t>
      </w:r>
    </w:p>
    <w:p>
      <w:pPr>
        <w:pStyle w:val="TextBody"/>
        <w:rPr/>
      </w:pPr>
      <w:r>
        <w:rPr/>
        <w:t xml:space="preserve">Pierwszą teorię wiedzy w europejskiej filozofii skonstruował </w:t>
      </w:r>
      <w:r>
        <w:rPr>
          <w:b/>
        </w:rPr>
        <w:t>Platon</w:t>
      </w:r>
      <w:r>
        <w:rPr/>
        <w:t>. Według niego prawdziwa wiedza dotyczy obiektów idealnych, niezmiennych kategorii ogólnych a nie samych ulotnych form, z którymi mamy na codzień do czynienia. Język nie odnosi się tylko do konkretów, lecz przede wszystkim do kategorii ogólnych. Rzeczy konkretne są jedynie przykładami pojęć ogólnych. W ten sposób Platon zapoczątkował trwające do dziś w psychologii poznawczej dyskusje i prace nad sposobem rozumienia i tworzenia kategorii. Jego własne rozwiązanie było dość proste: pojęcia ogólne, nazywane uniwersaliami, powszechnikami lub ideami Platońskimi, istnieją naprawdę. Nie można ich pojąć przez doświadczenie zmysłowe a jedynie przez kontemplację. Wiedzy nie można zdobyć przez naukę, albowiem wiedzę osiąga się przez rozpoznanie. Widzę coś i mogę to poznać jedynie dzięki temu, że już to znam. W takim razie cała wiedza, którą mozolnie zdobywamy ucząc się, musi już w naszych umysłach tkwić, tylko o niej zapomnieliśmy. Nauka jest jedynie przypominaniem i rozpoznawaniem.</w:t>
      </w:r>
    </w:p>
    <w:p>
      <w:pPr>
        <w:pStyle w:val="TextBody"/>
        <w:rPr/>
      </w:pPr>
      <w:r>
        <w:rPr/>
      </w:r>
    </w:p>
    <w:p>
      <w:pPr>
        <w:pStyle w:val="TextBody"/>
        <w:rPr/>
      </w:pPr>
      <w:r>
        <w:rPr/>
        <w:t xml:space="preserve">W tym stwierdzeniu jest oczywiście ziarno prawdy: percepcja i myślenie wymaga pewnych form, które nie rozwijają się w sposób świadomy. Etap uczenia się nowych koncepcji nie przebiega w świadomy sposób, chociaż u dorosłego człowieka pewne jego elementy, takie jak kwestia wyboru strategii uczenia się, są uświadamiane. Uczenie się człowieka dorosłego polega natomiast najczęściej na dostrzeganiu powiązań pomiędzy różnymi koncepcjami, które już się w naszym umyśle utrwaliły. Proces ten jest analogiczny do postrzegania, stąd wrażenie Platona, że jest to rozpoznawanie, jest słuszne. Młody niewolnik, z którym rozmawia Sokrates w dialogu </w:t>
      </w:r>
      <w:r>
        <w:rPr>
          <w:i/>
        </w:rPr>
        <w:t>Menon</w:t>
      </w:r>
      <w:r>
        <w:rPr/>
        <w:t xml:space="preserve"> rozwiązuje problem matematyczny, z który się nigdy nie spotkał, i jest całkiem pewny swojej odpowiedzi. Sokrates wyciąga stąd wniosek, że musiał ją znać wcześniej. Powiązania między formami matematycznymi są jednoznaczne gdyż wynikają z ich definicji. Świat Platońskich idei istnieje w sposób potencjalny, ale konkretny człowiek musi się sporo namęczyć, by w jego umyśle pojęcia te ułożyły się w prawidłowy sposób i by dostrzec relacje pomiędzy nimi.</w:t>
      </w:r>
    </w:p>
    <w:p>
      <w:pPr>
        <w:pStyle w:val="TextBody"/>
        <w:rPr/>
      </w:pPr>
      <w:r>
        <w:rPr/>
      </w:r>
    </w:p>
    <w:p>
      <w:pPr>
        <w:pStyle w:val="TextBody"/>
        <w:rPr/>
      </w:pPr>
      <w:r>
        <w:rPr/>
        <w:t xml:space="preserve">Platon argumentuje, iż jeśli uczymy się czegoś nowego, np. matematycznego twierdzenia, nie moglibyśmy tego rozpoznać jako prawdy gdybyśmy już tego wcześniej nie znali. Skoro wiedza już jest w naszych umysłach, dlaczego jej nie pamiętamy? Musi istnieć dusza, mieszcząca w sobie już przed narodzinami wszystkie uniwersalia. Niestety, w chwili narodzin zapominamy całą swoją wiedzę. Poznanie rozumowe jest najwyższym rodzajem poznania. Poznanie osiągnięte dzięki zmysłom jest nieostre i niepewne, dotyczy jedynie świata cieni form idealnych. Dokładnie opisuje to Platon ustami Sokratesa w dialogu „Państwo”, zawierającym słynną alegorię jaskini symbolizującej świat poznania zmysłowego. Jedynie poznanie rozumowe ma do czynienia ze światem idealnym, dzięki któremu możliwa jest prawdziwa wiedza. Widzimy jedynie cienie rzucane przez prawdziwe formy umysłu na ścianę jaskini, nie możemy się odwrócić by zobaczyć prawdziwy świat, jesteśmy zamknięci w jaskini swojego ciała, w świecie poznania zmysłowego. Jedynie filozof drogą rozmyślań zbliżyć się może do poznania świata idei. Najważniejszymi naukami są więc arytmetyka i geometria, pozwalające dostrzec blask idealnych form. Według Sokratesa „arytmetyka posiada wielki efekt wyzwalający i uwzniaślający, skłaniający duszę do zastanowienia się nad abstrakcyjnymi liczbami i buntowania się przeciwko wprowadzaniu postrzegalnych czy też dotykalnych obiektów argumentacji”. Jednak nawet i te nauki są jedynie przygotowaniem do przypomnienia sobie niepodważalnych prawd absolutnych, bowiem podstawowe pojęcia i założenia matematyki nie są do końca zrozumiałe. Kolejnym etapem studiów na drodze do świata idei jest astronomia oraz studiowanie harmonii dźwięków, znacznie rozwinięte przez szkołę Pitagorejską. Po takim przygotowaniu filozof gotowy jest do ostatecznego kroku na drodze do wyzwolenia z królestwa cieni, a jest nim studiowanie </w:t>
      </w:r>
      <w:r>
        <w:rPr>
          <w:b/>
        </w:rPr>
        <w:t>dialektyki</w:t>
      </w:r>
      <w:r>
        <w:rPr/>
        <w:t xml:space="preserve">. Nauka dialektyki jest dość mglisto opisana jako „odkrywanie absolutu jedynie dzięki światłu rozumu, bez posługiwania się zmysłami, nie ustając póki dzięki czystej inteligencji nie dotrze się do absolutnego dobra”. Dialektyka ma polegać na czystym postrzeganiu i rozpoznawaniu form w sposób oczywisty, bez żadnych założeń. Świat zjawisk jest niedoskonały i można o nim jedynie snuć domysły, prawdziwa pewna wiedza możliwa jest jedynie w odniesieniu do świata rzeczywistego, jakim jest świat idei. </w:t>
      </w:r>
    </w:p>
    <w:p>
      <w:pPr>
        <w:pStyle w:val="TextBody"/>
        <w:rPr/>
      </w:pPr>
      <w:r>
        <w:rPr/>
      </w:r>
    </w:p>
    <w:p>
      <w:pPr>
        <w:pStyle w:val="TextBody"/>
        <w:rPr/>
      </w:pPr>
      <w:r>
        <w:rPr/>
        <w:t>Fizyka bada więc świat cieni a matematyka świat rzeczywisty. Nic dziwnego, że w naszych czasach zwolenników poglądów Platona spotkać można głównie wśród matematyków. W tym poglądzie jest jednak sporo prawdy. Nie możemy poznać świata zjawisk, bo nasze formy postrzegania zmysłowego nie wystarczają, by w pełni opisać zjawiska. Fizyka korzysta z wielu pojęć, które nie są bezpośrednio postrzegane, np. takich jak energia czy pole. Nie mówimy co prawda, że wszystko to jest tylko światem cieni, ale z fizycznego punktu widzenia bardziej realne jest to, co w pełniejszy sposób opisuje rzeczywistość. Obiekty należy opisywać w nieskończenie wymiarowych przestrzeniach Hilberta, a rzuty ich własności na niskowymiarowe przestrzenie, np. na czterowymiarową czasoprzestrzeń są ich niepełnym opisem, nie uwzględniającym wielu wewnętrznych własności systemu. W przypadku cząstki elementarnej te własności wyrażają się poprzez kilka liczb kwantowych. Według Platona fizyka bada świat cieni, nie może więc prowadzić do prawdziwej wiedzy. Tak było do początków fizyki nowożytnej, gdy ogromne postępy w naszym rozumieniu świata nastąpiły właśnie dzięki wyzwoleniu się ze świata cieni.</w:t>
      </w:r>
    </w:p>
    <w:p>
      <w:pPr>
        <w:pStyle w:val="TextBody"/>
        <w:rPr/>
      </w:pPr>
      <w:r>
        <w:rPr/>
      </w:r>
    </w:p>
    <w:p>
      <w:pPr>
        <w:pStyle w:val="TextBody"/>
        <w:rPr/>
      </w:pPr>
      <w:r>
        <w:rPr/>
        <w:t xml:space="preserve">Często dyskutowanym problemem jest: na ile matematyka jest konstruowana a na ile jest odkrywana? W dalszej części książki zagadnienia te pojawią się w świetle teorii kategorii w psychologii poznawczej i zostaną przedstawione z punktu widzenia przestrzeni koncepcji jak i stanów dynamicznych grup neuronów. Proces tworzenia nowych kategorii, przenoszenia rozumowania od przykładów konkretnych do kategorii uniwersalnych, ujmowanych w symbolicznej postaci, umożliwia postrzegania ogólnych związków i tworzenie teorii. W pewnym sensie świat teorii jest dla umysłu bardziej rzeczywisty niż świat zmysłów. Umysł konstruuje nowe związki i odkrywa powiązania, ale po ustaleniu założeń wyjściowych wszystko już w sposób potencjalny istnieje. Aktualizacja tej wiedzy w konkretnym umyśle możliwa jest jedyne w oparciu o stabilne stany umysłu (i dynamiki mózgu tworzącej te stany), a te związane są dokładnie ze stanami potencjalnie możliwymi. Uwagi te powinny stać się jasne po lekturze dalszych rozdziałów. </w:t>
      </w:r>
    </w:p>
    <w:p>
      <w:pPr>
        <w:pStyle w:val="TextBody"/>
        <w:rPr/>
      </w:pPr>
      <w:r>
        <w:rPr/>
      </w:r>
    </w:p>
    <w:p>
      <w:pPr>
        <w:pStyle w:val="TextBody"/>
        <w:rPr/>
      </w:pPr>
      <w:r>
        <w:rPr/>
        <w:t xml:space="preserve">Problemem dla Platona było określenie relacji pomiędzy światem idei a światem zjawisk. Świat dostępny naszym zmysłom jawi się Platonowi jako chaos, w którym dostrzec można formy idealne. Musi istnieć jakiś czynnik, który w tym chaosie wprowadza porządek. Tym czynnikiem miał być </w:t>
      </w:r>
      <w:r>
        <w:rPr>
          <w:b/>
        </w:rPr>
        <w:t>demiurg</w:t>
      </w:r>
      <w:r>
        <w:rPr/>
        <w:t>, istota stojąca na granicy obu światów. Chaos nie daje się jednak całkowicie opanować i świat niszczy narzucane mu formy. Człowiek też stoi na granicy tych dwóch światów: posiadając ciało jest częścią świata zjawisk, posiadając umysł zdolny jest do poznania świata form. Czynnikiem sterującym ciało i umysł jest dusza, zamknięta w więzieniu ciała i rozrywana pomiędzy wzniosłe pragnienia wzbicia się w stronę niebiańską z jednej strony i ulegania naturalnym popędom ciała z drugiej strony. Dusza przedstawiana jest jako woźnica rydwanu ciągniętego przez białego (umysł) i czarnego (ciało) konia w dwie strony. Późniejsi platonicy popadli w pewną skrajność odmawiając światowi zjawisk jakiejkolwiek wartości. Metafizyczna teoria Plotyna, stanowiąca podstawę szkoły neoplatońskiej, głosi potrzebę wyrzeczenia się świata i dążenie do osiągnięcia unii mistycznej pomiędzy umysłem a jednością. Chrześcijańska teologia wiele zawdzięcza Platońskim ideom i już począwszy od świętego Augustyna zaczyna przekształcać statyczne idee w aktywne czynniki stwórcze a w końcu w samą boską moc stworzenia.</w:t>
      </w:r>
    </w:p>
    <w:p>
      <w:pPr>
        <w:pStyle w:val="Heading3"/>
        <w:rPr/>
      </w:pPr>
      <w:r>
        <w:rPr/>
        <w:t>Sofistyka</w:t>
      </w:r>
    </w:p>
    <w:p>
      <w:pPr>
        <w:pStyle w:val="TextBody"/>
        <w:rPr/>
      </w:pPr>
      <w:r>
        <w:rPr/>
        <w:t xml:space="preserve">Już w starożytności zaczęto wątpić w możliwości posiadania wiedzy absolutnie prawdziwej. Szkoła sofistów podchodziła do zagadnienia bardzo pragmatycznie: skoro prawdy nie można poznać liczy się tylko to, jak przemawiać przekonywująco, jak odnosić sukces przekonując innych do swoich racji. „Szkoła sukcesu”, jak ją wówczas określano, ma swoich zwolenników do dzisiaj, szczególnie wśród polityków. Słynnym powiedzeniem Protagorasa było „Człowiek jest miarą wszystkich rzeczy”. Prawda nie ma znaczenia, liczy się sztuka zwyciężania w dysputach i zdolność do przekonywania innych. Wielki sofista Georgiasz uzasadniał nawet taką skrajną tezę: „Nic nie istnieje, a nawet gdyby istniało, to nikt nie mógłby o tym wiedzieć, a nawet jeśliby kto o tym wiedział, to nie mógłby tego nikomu przekazać.” Jest to oczywiście bardzo bezpłodny i niebezpieczny sposób myślenia. Już wśród współczesnych Georgiasza takie skrajne poglądy wywoływały krytykę. Sokrates uważał sofistów za niebezpiecznych, albowiem to ślepi prowadzili ślepców sami nie wiedząc dokąd. </w:t>
      </w:r>
    </w:p>
    <w:p>
      <w:pPr>
        <w:pStyle w:val="Heading2"/>
        <w:rPr/>
      </w:pPr>
      <w:r>
        <w:rPr/>
        <w:t xml:space="preserve">Rozkwit filozofii od czasów Kartezjusza </w:t>
      </w:r>
    </w:p>
    <w:p>
      <w:pPr>
        <w:pStyle w:val="TextBody"/>
        <w:rPr/>
      </w:pPr>
      <w:r>
        <w:rPr/>
        <w:t>Początki chrześcijaństwa a później wieki średnie zepchnęły dyskusje filozoficzne na tory religijne. Zamiast filozoficznych rozmyślań nad naturą umysłu i postrzegania pojawiły się teologiczne kwestie dotyczące duszy, jej stosunku do Boga i bytów niematerialnych. Filozofia zachodnia powróciła na dobre do zagadnień epistemologicznych dopiero w XVII wieku.</w:t>
      </w:r>
    </w:p>
    <w:p>
      <w:pPr>
        <w:pStyle w:val="Heading3"/>
        <w:rPr/>
      </w:pPr>
      <w:r>
        <w:rPr/>
        <w:t>Kartezjusz (1596-1650)</w:t>
      </w:r>
    </w:p>
    <w:p>
      <w:pPr>
        <w:pStyle w:val="TextBody"/>
        <w:rPr/>
      </w:pPr>
      <w:r>
        <w:rPr/>
        <w:t>Kartezjusz (Rene Descartes) był pierwszym wybitnym dualistą, oddzielając subiektywne od obiektywnego, umysł od ciała, poznającego od poznawanego, torując drogę mechanicystom. Newton udoskonalił ten schemat: naszym zadaniem jest odkrycie planów budowy Boskiego Zegarka, jakim jest natura. Świat starożytnych był mały i bezpieczny, człowiek był miarą wszechrzeczy, tymczasem Kopernik odkrył, że świat jest ogromny (gwiazdy stałe nie wykazują paralaksy więc muszą być daleko), potem astronomowie rozwinęli wizję świata wielkiego, pustego, zimnego, nieprzyjaznego... Kartezjusz żył w szybko zmieniającym się świecie nękanym wojnami religijnymi i kontrowersjami światopoglądowymi pomiędzy zwolennikami Kopernika, Keplera i Galileusza z jednej strony i autorytetem Arystotelesa z drugiej. Większość filozofów w tym czasie popadła w sceptycyzm. Kartezjusz odizolował się od świata i  w swojej samotni podjął trud dotarcia do niepodważalnej prawdy, kwestionując wszystkie uznane poglądy, nawet najbardziej fundamentalne. Jego rozumowanie biegło następującym torem: zmysły nie dają nam pewnej podstawy rozumienia świata, życie wydaje się snem a jednak istnieje w nim pewien ład i kwadrat ma zawsze cztery boki. Nasze najsilniejsze przekonania mogą być fałszywe, możemy być systematycznie zwodzeni przez jakiegoś złośliwego ducha. Nawet poznanie matematyczne nie jest z tego powodu pewne. Czy można więc znaleźć jakąś trwałą podstawę rozumienia świata? Nawet jeśli zwątpimy we wszystko pozostaje niezaprzeczalna kwestia naszego istnienia: „ja jestem, ja istnieję”. Jest to głębsze i bardziej fundamentalne stwierdzenie niż „myślę, więc jestem” (</w:t>
      </w:r>
      <w:r>
        <w:rPr>
          <w:i/>
          <w:lang w:val="en-US"/>
        </w:rPr>
        <w:t>cogito, ergo sum</w:t>
      </w:r>
      <w:r>
        <w:rPr/>
        <w:t>), najczęściej cytowane, gdyż nie zakłada zdolności do racjonalizacji i czysto intelektualnego pojmowania swojego istnienia. Myślenie koncepcyjne zakłada pewien język, a rozwój języka jest wynikiem oddziaływań z innymi ludźmi. Myślenie koncepcyjne nie może więc prowadzić do niepodważalnych prawd, których szukał Kartezjusz. Jego błąd tkwił u samych podstaw. Gdyby zwrócił uwagę na małe dzieci, które nie są jeszcze zdolne do myślenia koncepcyjnego, może pozostałby przy pierwotnym stwierdzeniu „jestem, istnieję”.</w:t>
      </w:r>
    </w:p>
    <w:p>
      <w:pPr>
        <w:pStyle w:val="TextBody"/>
        <w:rPr/>
      </w:pPr>
      <w:r>
        <w:rPr/>
      </w:r>
    </w:p>
    <w:p>
      <w:pPr>
        <w:pStyle w:val="TextBody"/>
        <w:rPr/>
      </w:pPr>
      <w:r>
        <w:rPr/>
        <w:t>Skoro wiem na pewno, że istnieję, myślał Kartezjusz, skąd to wiem? Bo całkowicie jasno i wyraźnie potrafię to ująć. Jasność i wyraźność muszą więc być oznakami prawdy. Takie idee są dwóch rodzajów: są to żywe doświadczenia zmysłowe i myśli. Według Kartezjusza są to idee wrodzone a najważniejszą z nich jest idea bytu doskonałego, czyli Boga. Przyjęcie tej idei otwiera drogę do wielu innych, które również uznać należy za niepodważalne. W szczególności z przekonania o tym, że Bóg jest dobry wynika, że wszystkie wrodzone idee muszą być prawdziwe, bo inaczej bylibyśmy oszukiwani przez Boga. W ten sposób powstała filozofia racjonalna Kartezjusza. Introspekcja, na której oparł się Kartezjusz, ukazała swoje słabe strony, gdyż podstawowa idea, która otworzyła mu drogę do akceptacji wielu innych idei, czyli idea dobrego Boga, nie jest z pewnością ideą wrodzoną - nie każdy posiada „łaskę” wiary. W początkowym okresie rozwoju psychologii, w drugiej połowie XIX wieku, introspekcja była powszechnie stosowaną metodą jednak szybko okazało się, że trudno jest w ten sposób dociec jaka jest natura umysłu, gdyż głębokie przekonania ludzi różnią się znacznie między sobą.</w:t>
      </w:r>
    </w:p>
    <w:p>
      <w:pPr>
        <w:pStyle w:val="TextBody"/>
        <w:rPr/>
      </w:pPr>
      <w:r>
        <w:rPr/>
      </w:r>
    </w:p>
    <w:p>
      <w:pPr>
        <w:pStyle w:val="TextBody"/>
        <w:rPr/>
      </w:pPr>
      <w:r>
        <w:rPr/>
        <w:t xml:space="preserve">Badając „jasne i wyraźne” idee dotyczące swojego umysłu Kartezjusz doszedł do wniosku, że musi się on składać z innej substancji niż obiekty fizyczne. Myśli nie mają takich cech jak wielkość czy kształt, charakteryzująca ciała fizyczne. Ciała fizyczne są rozciągłe i mają liczne własności, których nie można przypisać myślom. Ponieważ działanie, jak sądził Kartezjusz, wymaga kontaktu, w jaki sposób kontaktuje się umysł ze światem fizycznym? Oddziaływanie świata na umysł jest faktem znanym każdemu z doświadczenia. Badania medyczne, w szczególności rozmowy z ludźmi, którym amputowano kończyny jednakże nadal czuli w nich ból wywołany drażnieniem nerwów, doprowadziły go do wniosku, że miejscem kontaktu ciała i umysłu jest mózg. W samym środku mózgu znajduje się gruczoł dokrewny zwany szyszynką. Tu właśnie upatrywał Kartezjusz łączności pomiędzy światem fizycznym i psychicznym, chociaż zdawał sobie sprawę, iż nie jest to dobre rozwiązanie. Trudno jest bowiem ustalić, czy szyszynka ma naturę fizyczną czy mentalną. W jednym z listów Kartezjusz przyznał, że jest to jedna z tajemnic, której prawdopodobnie nie da się wyjaśnić. Współczesna szkoła filozofii określana jako „neomisterians” w dalszym ciągu tak utrzymuje. Kartezjusz wprowadził więc rozróżnienie pomiędzy dwoma rodzajami substancji, fizyczną i umysłową. Prowadzi to do </w:t>
      </w:r>
      <w:r>
        <w:rPr>
          <w:b/>
        </w:rPr>
        <w:t>metodologicznego solipsyzmu</w:t>
      </w:r>
      <w:r>
        <w:rPr/>
        <w:t>: badanie umysłu prowadzić można zupełnie niezależnie od badania świata fizycznego, tak jakby solipsyzm był prawdą. Reprezentacje obiektów i zdarzeń fizycznych można badać niezależnie od tego, czy zdarzenia te mają jakąkolwiek realność poza światem umysłu. Te reprezentacje łączą się i oddziałują ze sobą i określają zachowanie się ludzi. Jest to oczywiście kluczowa idea kognitywizmu, rozwijającego się od początku lat 70-tych naszego stulecia. Pojawia się tu subtelne rozróżnienie symbolu i tego, co on reprezentuje. Chociaż symbol ma reprezentację fizyczną to jest on reprezentantem (zwykle jednym z wielu) idei, która jest czymś niefizycznym.</w:t>
      </w:r>
    </w:p>
    <w:p>
      <w:pPr>
        <w:pStyle w:val="TextBody"/>
        <w:rPr/>
      </w:pPr>
      <w:r>
        <w:rPr/>
      </w:r>
    </w:p>
    <w:p>
      <w:pPr>
        <w:pStyle w:val="TextBody"/>
        <w:rPr/>
      </w:pPr>
      <w:r>
        <w:rPr/>
        <w:t xml:space="preserve">Kartezjusz sformułował </w:t>
      </w:r>
      <w:r>
        <w:rPr>
          <w:b/>
        </w:rPr>
        <w:t>problem psychofizyczny</w:t>
      </w:r>
      <w:r>
        <w:rPr/>
        <w:t>, czyli problem relacji ciała i umysłu, ale nie utrzymywał, że potrafi go rozwiązać. Thomas Hobbes, jego zawzięty krytyk, tak pisał do swojego oponenta: „Umysł to nic innego jak ruchy pewnych części ciała organicznego”. Według Hobbes'a „rozumowanie to nic więcej niż kombinowanie” a więc myśl powstaje w wyniku obliczeń, zastosowania formalnych operacji do reprezentacji należących do świata umysłu. Kartezjusza i Hobbsa uznaje się za prekursorów nauk o poznaniu w ich kognitywistycznym wydaniu. W 1976 roku pojawiła się praca Allana Newella i Herberta Simona będąca manifestem kognitywizmu. Umysł to maszyneria służąca przetwarzaniu informacji, a przetwarzanie informacji to manipulacja symbolami, a więc coś, co komputery lubią najbardziej. Wynika stąd, że komputery nie tylko symulują inteligentne zachowanie ale też naprawdę myślą i mają stany poznawcze. Pogląd taki stał się bardzo popularny wśród specjalistów od sztucznej inteligencji i zwykle określany jest jako „silne AI” (</w:t>
      </w:r>
      <w:r>
        <w:rPr>
          <w:lang w:val="en-US"/>
        </w:rPr>
        <w:t>strong</w:t>
      </w:r>
      <w:r>
        <w:rPr/>
        <w:t xml:space="preserve"> AI), czyli silna wersja przekonania głosząca, że odpowiednio zaprogramowany komputer jest równoważny umysłowi. </w:t>
      </w:r>
    </w:p>
    <w:p>
      <w:pPr>
        <w:pStyle w:val="TextBody"/>
        <w:rPr/>
      </w:pPr>
      <w:r>
        <w:rPr/>
      </w:r>
    </w:p>
    <w:p>
      <w:pPr>
        <w:pStyle w:val="TextBody"/>
        <w:rPr/>
      </w:pPr>
      <w:r>
        <w:rPr/>
        <w:t xml:space="preserve">Pierwsi mechanicyści podpierali się koncepcją Boga jednak późniejsi, tacy jak Laplace czy La Mettrie, odrzucili ją jako niepotrzebną hipotezę. Saint Simon i August Comte usiłowali konstruować „fizyczną socjologię”, traktując ludzi jako społeczne atomy, James Mill usiłował nawet stworzyć „Felicific Calculus”, rachunek społeczny, oparty na mechanicznym zachowaniu się ludzi: unikaniu przykrości i pogoni za przyjemnością. Mill pisał: „Chcę zniszczyć złudzenia psychicznej aktywności, zredukować wszystko do stałych i w jakimś sensie mechanicznych związków elementów, które powinny być możliwie najprostsze.” Był to mechanicyzm w czystej postaci - krzyki i jęki to nie wyraz cierpienia lecz podobne zgrzyty, jak wydają źle naoliwione maszyny. Na tym gruncie szybko przyjęła się teoria Darwina. Najsilniejsi zwyciężają - dobre uzasadnienie dla rodzącego się kapitalizmu bez skrupułów. Była to wizja jeszcze bardziej degradująca rolę umysłu. W 1902 roku Pawłow odkrył warunkowe refleksy i chociaż sam ostrzegał przed generalizacją amerykański psycholog John Watson, a potem B. Skinner, stworzył </w:t>
      </w:r>
      <w:r>
        <w:rPr>
          <w:b/>
        </w:rPr>
        <w:t>behawioryzm</w:t>
      </w:r>
      <w:r>
        <w:rPr/>
        <w:t xml:space="preserve">, przez wiele lat dominującą w amerykańskim społeczeństwie psychologię bez umysłu. Jak mogło do tego dojść właśnie w Ameryce, bardzo indywidualistycznej i religijnej? Stało się tak z powodu wpływu teologii protestanckiej, a szczególnie kalwińskiej. Mechanistyczna wizja świata zgadzała się z wizją purytańską, w której Boga poznaje się poprzez jego dzieła a nie obecność w świecie; nawet idea „prawa fizycznego” ma swoje źródło w pojęciu posłuszeństwa dla autorytetu. Rebelianci też nie są w stanie uciec od ducha swojej epoki - porównanie ideologii purytańskiej i behawiorystyczno-pozytywistycznej, a więc ideologii religijnej i ideologii zaprzeczającej potrzebie Boga jako czynnika wyjaśniającego, wykazuje wiele analogii w sposobie patrzenia na świat. </w:t>
      </w:r>
    </w:p>
    <w:p>
      <w:pPr>
        <w:pStyle w:val="TextBody"/>
        <w:rPr/>
      </w:pPr>
      <w:r>
        <w:rPr/>
      </w:r>
    </w:p>
    <w:p>
      <w:pPr>
        <w:pStyle w:val="TextBody"/>
        <w:rPr/>
      </w:pPr>
      <w:r>
        <w:rPr/>
        <w:t xml:space="preserve">Chociaż Kartezjusz wysunął ideę idei wrodzonych to poszukiwał ich nie w oparciu o obserwacje (pomimo swojej dobrej jak na owe czasy znajomości medycyny) lecz na drodze rozmyślań. Poglądy Kartezjusza i innych filozofów racjonalistycznych spotkały się z ostrą krytyką ze strony </w:t>
      </w:r>
      <w:r>
        <w:rPr>
          <w:b/>
        </w:rPr>
        <w:t>empirystów</w:t>
      </w:r>
      <w:r>
        <w:rPr/>
        <w:t>, twierdzących, że to właśnie dane zmysłowe są źródłem wszelkiego poznania. Naukowcy tego okresu, Izaak Newton, Robert Boyle i Robert Hooke, dokonali olbrzymich postępów dzięki zastosowaniu empirycznej, opartej na wynikach eksperymentów, metody badania świata. Nic dziwnego, że i filozofowie, poczynając od Francisa Bacona (1561-1626), zaczęli uznawać badania empiryczne za ważne źródło wiedzy o świecie i o nas samych.</w:t>
      </w:r>
    </w:p>
    <w:p>
      <w:pPr>
        <w:pStyle w:val="Heading3"/>
        <w:rPr/>
      </w:pPr>
      <w:r>
        <w:rPr/>
        <w:t>John Locke (1632-1704)</w:t>
      </w:r>
    </w:p>
    <w:p>
      <w:pPr>
        <w:pStyle w:val="TextBody"/>
        <w:rPr/>
      </w:pPr>
      <w:r>
        <w:rPr/>
        <w:t xml:space="preserve">Doktor medycyny John Locke, autor dzieła </w:t>
      </w:r>
      <w:r>
        <w:rPr>
          <w:i/>
        </w:rPr>
        <w:t>Rozważania dotyczące rozumu ludzkiego</w:t>
      </w:r>
      <w:r>
        <w:rPr/>
        <w:t xml:space="preserve">, dowodził, że cała wiedza powstaje dzięki zmysłom i nie mamy żadnych idei wrodzonych. Ani dzieci, ani upośledzeni umysłowo, nie zdają sobie sprawy z idei, uznawanych przez racjonalistów za wrodzone. Człowiek rodzi się jak biała kartka papieru, „tabula rasa”, i dopiero doświadczenie zmysłowe i refleksję nad nim tworzy idee, na których opieramy swoje myślenie o świecie. Proste idee wiążą się bezpośrednio z doświadczeniem zmysłowym. Umysł gromadzi, powtarza i łączy te podstawowe idee tworząc idee złożone. Dyskusje nad tym, czy istotnie wszystkie koncepcje umysłowe pochodzą z doświadczenia zmysłowego, czy też mogą być wytworem samego umysłu, nie zakończyły się do dzisiaj. Ich echem jest dyskusja zmierzająca do rozstrzygnięcia, czy czynniki genetyczne czy też środowiskowe są najważniejsze dla kształtowania się umysłu, a w szczególności charakteru człowieka. </w:t>
      </w:r>
    </w:p>
    <w:p>
      <w:pPr>
        <w:pStyle w:val="TextBody"/>
        <w:rPr/>
      </w:pPr>
      <w:r>
        <w:rPr/>
      </w:r>
    </w:p>
    <w:p>
      <w:pPr>
        <w:pStyle w:val="TextBody"/>
        <w:rPr/>
      </w:pPr>
      <w:r>
        <w:rPr/>
        <w:t xml:space="preserve">Locke usiłował wprowadzić rozróżnienie pomiędzy opisem subiektywnym a obiektywnym, doświadczeniem fenomenologicznym a naukowym opisem. Wrażenia mają jakości pierwotne, takie jak rozmiary, kształty, ruch, które są rzeczywistymi cechami spostrzeganych ciał. Większość wrażeń, np. kolor, ciepło czy zapach, istnieje jedynie dzięki zmysłom, są to więc wrażenia wtórne. Chociaż cała wiedza, jaką dostarczają nam zmysły dotyczy jedynie wrażeń, a nie samej substancji, częste pojawianie się wrażeń w określonych kombinacjach powoduje, że zakładamy, iż przynależą one do obiektów istniejących niezależnie od naszego doświadczenia. Locke w znacznej mierze miał rację, chociaż zagadnienie wygląda nieco prościej: nasze zmysły są przyrządami pomiarowymi, pozwalającymi dostrzegać pewne cechy rzeczywistości. Dominującym zmysłem i źródłem informacji jest u człowieka wzrok. Cechy proste, takie jak położenie, rozmiary czy ruch, mierzymy przy pomocy wzroku w sposób pozornie bezpośredni. Cechy złożone, takie jak kolor, mierzymy w nieco bardziej wyrafinowany sposób i wrażenie koloru łatwiej zmienia się w zależności od otoczenia a zwłaszcza zewnętrznego oświetlenia. Nasze wrażenie długości również nie jest absolutne (widać to przy różnych złudzeniach optycznych), a wrażenia dotyczące czasu trwania różnych zjawisk są bardzo złudne. Czasoprzestrzeń fizyki ma niewiele wspólnego z naszymi wrażeniami zmysłowymi, dlaczego więc przyjmujemy, że długość jest wewnętrzną cechą danego przedmiotu a kolor czy zapach nie ?  </w:t>
      </w:r>
    </w:p>
    <w:p>
      <w:pPr>
        <w:pStyle w:val="TextBody"/>
        <w:rPr/>
      </w:pPr>
      <w:r>
        <w:rPr/>
      </w:r>
    </w:p>
    <w:p>
      <w:pPr>
        <w:pStyle w:val="TextBody"/>
        <w:rPr/>
      </w:pPr>
      <w:r>
        <w:rPr/>
        <w:t>W przypadku długości mamy prostą procedurę pomiarową, która daje jednoznaczne wyniki. Długość ciał zmienia się nieznacznie pod wpływem temperatury, długość ciał mierzonych w ruchu może się również zmienić na skutek efektów relatywistycznych. Przyrządy pomiarowe mają zawsze pewną skończoną zdolność rozdzielczą, w skomplikowanych przypadkach nie działają w sposób powtarzalny dając wyniki zależne od poprzedniej historii (nazywa się to zjawiskiem histerezy). W szczególności dotyczy to takich chemicznych czujników jak czujniki zapachu czy smaku. Wszyscy wiemy, jak smak zależy od tego, co się wcześniej jadło. Długość znacznie słabiej zależy od warunków pomiarowych, nie ma tu jednak zasadniczej różnicy. Kolor można zmierzyć w jednoznaczny i powtarzalny sposób przygotowując odpowiednie oświetlenie. Oddziaływania światła z powierzchnią danego przedmiotu odpowiedzialne za wynik pomiaru koloru są bardziej skomplikowane niż oddziaływania konieczne do pomiaru jego długości, nie ma tu jednak żadnej różnicy jakościowej. W przemyśle stosowane są standardowe próbki koloru (np. system Pantone), pozwalające na dobrze powtarzalne pomiary. Gdyby nasze oczy były wrażliwe na podczerwień widzielibyśmy bezpośrednio temperaturę ciała i mogli skojarzyć to, co widzimy, z odczuciami ciepła poprzez skórę. Nie mamy takiego zmysłu więc wydaje się nam, że ciepło i temperatura to wrażenia i koncepcje złożone. Każdy obiekt rzeczywisty ma nieskończenie wiele własności lecz budowa naszych przyrządów pomiarowych - zmysłów i mózgu - pozwala nam na bezpośredni pomiar tylko niektórych z nich.</w:t>
      </w:r>
    </w:p>
    <w:p>
      <w:pPr>
        <w:pStyle w:val="TextBody"/>
        <w:rPr/>
      </w:pPr>
      <w:r>
        <w:rPr/>
      </w:r>
    </w:p>
    <w:p>
      <w:pPr>
        <w:pStyle w:val="TextBody"/>
        <w:rPr/>
      </w:pPr>
      <w:r>
        <w:rPr/>
        <w:t>Wiedza intuicyjna, według Locke'a, daje nam całkowitą pewność: białe nie jest czarne a koło nie jest trójkątem. Skąd jednak ta pewność? Dla niewidomego białe i czarne nie różnią się od siebie a rozróżnienie koła od trójkąta związane jest z wyobraźnią wzrokową. Do pewnych wniosków dochodzimy według Locke'a również dzięki procesowi dowodzenia, wykonując krok po kroku rozumowanie, które prowadzi nas do intuicyjnie poprawnych wniosków. Często zdarza się jednak, że krok rozumowania, który wydaje się nam intuicyjnie poprawny wcale taki nie jest, gdyż przeoczymy coś, dlatego wiedza zdobyta w oparciu o rozumowanie nie jest już taka pewna. Według Locke'a istnieje również różnica pomiędzy ideami wytworzonymi w naszym umyśle a ideami, którym odpowiada coś poza umysłem. Jesteśmy przekonani (solipsyści są tu wyjątkiem) o istnieniu świata poza naszymi umysłami, chociaż takie przekonanie należy zaliczyć do wiedzy mniej pewnej, gdyż możemy mieć halucynacje. Nie wiemy, czym naprawdę jest, i czy w ogóle jest, świat. Nasze poznanie ogranicza się tylko do ustalania zgodności lub też jej braku pomiędzy różnymi ideami. Czy wiedza jest więc ograniczona tylko do fantazji naszych umysłów? Locke twierdzi, że idee proste są z pewnością czymś realnym, gdyż skoro są proste to nie mają się z czego utworzyć w naszym umyśle. Wtórne jakości naszych wrażeń są rezultatem oddziaływania na nasze zmysły jakichś sił, które posiadają rzeczy realne.</w:t>
      </w:r>
    </w:p>
    <w:p>
      <w:pPr>
        <w:pStyle w:val="TextBody"/>
        <w:rPr/>
      </w:pPr>
      <w:r>
        <w:rPr/>
      </w:r>
    </w:p>
    <w:p>
      <w:pPr>
        <w:pStyle w:val="TextBody"/>
        <w:rPr/>
      </w:pPr>
      <w:r>
        <w:rPr/>
        <w:t>Chociaż Locke mylił się wierząc w pewność intuicyjnej wiedzy, gdyż zależy ona od konstrukcji naszych zmysłów i mózgu, to w jego poglądach można znaleźć sporo racji. Każdy krok rozumowania wymaga postrzeżenia czy nowa idea, nowy obiekt uformowany przez umysł, można w pełni uzgodnić z wiedzą już przez nas posiadaną i uznawaną za pewną. Nawet w matematyce trudno jest to osiągnąć, gdyż konstrukcje myślowe stają się bardzo złożone. Stopień pewności tak złożonych dowodów jak dowód twierdzenia o czterech barwach jest jeszcze dość wysoki, ale dowodu wielkiego twierdzenia Fermata pozostanie jeszcze przez wiele lat niewielki. Nasza wiedza istotnie ogranicza się do świata cieni, ale nauczyliśmy się projektując odpowiednie eksperymenty rzucać różne cienie, nie tylko takie, które rozpoznać mogą nasze zmysły. Chociaż wiedza jakiegoś indywidualnego człowieka może dość mocno odbiegać od rzeczywistości to wiedza zgromadzona w różnych gałęziach nauki ujmuje przedmiot swoich badań z wielu stron w coraz doskonalszy sposób go charakteryzując. Krytycy Locke'a podnieśli między innymi sprawę wiarygodności wiedzy zdobywanej w sposób empiryczny: skoro cała wiedza dotyczy idei w naszych umysłach, to które należy uznać za prawdziwe a które za imaginacje? Odpowiedź na to pytanie jest oczywiście bardzo prosta: pojedynczy pomiar nigdy nie przesądza o istnieniu zjawiska. Mogą się w nim kryć systematyczne błędy, wynik może być rezultatem nieuświadomionych założeń. Dopiero zgodność wielu pomiarów daje nam coraz większą pewność, że nie jest to pomyłka. Obiektywizm zastąpić można intersubiektywizmem pod warunkiem trzymania się ściśle ustalonej procedury pomiarowej. Warunek ten nie jest zwykle spełniony przy wydawaniu codziennych sądów o ludziach, stąd takim przekonaniom nie odpowiadają żadne elementy rzeczywistości poza ideami zrodzonymi w umysłach. W istocie bardzo trudno jest go spełnić, o czym wie każdy naukowiec.</w:t>
      </w:r>
    </w:p>
    <w:p>
      <w:pPr>
        <w:pStyle w:val="Heading3"/>
        <w:rPr/>
      </w:pPr>
      <w:r>
        <w:rPr/>
        <w:t xml:space="preserve">George </w:t>
      </w:r>
      <w:r>
        <w:rPr>
          <w:lang w:val="en-US"/>
        </w:rPr>
        <w:t>Berkeley</w:t>
      </w:r>
      <w:r>
        <w:rPr/>
        <w:t xml:space="preserve"> (1685-1753)</w:t>
      </w:r>
    </w:p>
    <w:p>
      <w:pPr>
        <w:pStyle w:val="TextBody"/>
        <w:rPr/>
      </w:pPr>
      <w:r>
        <w:rPr/>
        <w:t xml:space="preserve">Biskup </w:t>
      </w:r>
      <w:r>
        <w:rPr>
          <w:lang w:val="en-US"/>
        </w:rPr>
        <w:t>Berkeley</w:t>
      </w:r>
      <w:r>
        <w:rPr/>
        <w:t xml:space="preserve"> napisał swoje najważniejsze książki filozoficzne w młodości. Jego działalność nie przyniosła mu początkowo rozgłosu, dopiero pobyt w nowym świecie i praca na rzecz rozwoju uniwersytetów amerykańskich przyniosła mu duże uznanie. Po powrocie do Irlandii został biskupem i zajął się bardziej praktyczną działalnością. Według Berkeleya teorie filozofów oderwały się od rzeczywistości i przez tworzenie paradoksów prowadzą do sceptycyzmu i ateizmu. Rozwiązanie problemu poznania zaproponowane przez Berkeleya było jednak nie mniej paradoksalne. </w:t>
      </w:r>
    </w:p>
    <w:p>
      <w:pPr>
        <w:pStyle w:val="TextBody"/>
        <w:rPr/>
      </w:pPr>
      <w:r>
        <w:rPr/>
      </w:r>
    </w:p>
    <w:p>
      <w:pPr>
        <w:pStyle w:val="TextBody"/>
        <w:rPr/>
      </w:pPr>
      <w:r>
        <w:rPr/>
        <w:t>Realność rzeczy postrzeganych polega właśnie na tym, że są postrzegane. Ciepło nie jest własnością ciał ale wrażeniem zmysłowym. Gorąco i zimno, słodycz i gorycz nie istnieją poza umysłem. Kolory i dźwięki nie istnieją również poza umysłem. Czy w lesie, w którym nikogo nie ma, padające drzewo wydaje dźwięk? Powstają oczywiście jakieś wibracje powietrza i zachodzą zdarzenia, nie są to jednak jakości zmysłowe, a więc nie możemy mówić o dźwięku a jedynie o jakimś zdarzeniu. Nasz błąd polega na tym, że wyobrażamy sobie las, w którym pada drzewo, a więc stawiamy się w sytuacji obserwatora, który tam się znajduje, ale przecież w lesie ma nikogo nie być. Całe nasze doświadczenie to tylko wrażenia zmysłowe i idee umysłowe. To, co uznajemy za rzeczy, to tylko zespół wrażeń zmysłowych w naszych umysłach. Przedmiot zmysłowy nie może istnieć bez umysłu. Nic z naszego zmysłowego doświadczenia nie może się bezpośrednio odnosić do materialnego substratu poza naszymi umysłami. Jak to lapidarnie sformułował Berkeley, „</w:t>
      </w:r>
      <w:r>
        <w:rPr>
          <w:lang w:val="en-US"/>
        </w:rPr>
        <w:t>esse est percipi</w:t>
      </w:r>
      <w:r>
        <w:rPr/>
        <w:t xml:space="preserve">”, czyli istnienie rzeczy oznacza ich postrzeganie. </w:t>
      </w:r>
    </w:p>
    <w:p>
      <w:pPr>
        <w:pStyle w:val="TextBody"/>
        <w:rPr/>
      </w:pPr>
      <w:r>
        <w:rPr/>
      </w:r>
    </w:p>
    <w:p>
      <w:pPr>
        <w:pStyle w:val="TextBody"/>
        <w:rPr/>
      </w:pPr>
      <w:r>
        <w:rPr/>
        <w:t xml:space="preserve">Jest to bardzo konsekwentna postawa empiryczna, Berkeley nie zatrzymał się jednak na niej. John Locke dostrzegł w jego poglądach pewne paradoksy: czy kot częściowo zasłaniany przez szczeble istnieje w całości? Przedmioty materialne nie zależą od naszych myśli a istnieć mogą tylko przez bycie spostrzeganym. Wynika stąd, że musi istnieć jakiś wszechobecny Umysł, dzięki któremu przedmioty te istnieją niezależnie od naszego indywidualnego postrzegania. Nie ma więc materii, świat jest ideą istniejącą w uniwersalnym umyśle Boga. </w:t>
      </w:r>
      <w:r>
        <w:rPr>
          <w:b/>
        </w:rPr>
        <w:t xml:space="preserve">Immaterializm </w:t>
      </w:r>
      <w:r>
        <w:rPr/>
        <w:t xml:space="preserve">Berkeleya to teoria łącząca konsekwentny empiryzm - możemy wiedzieć tylko dzięki poznaniu zmysłowemu - ze zdroworozsądkowym podejściem, głoszącym istnienie rzeczywistego świata. Ludzie wierzą, że to co oglądają to świat realny a ponieważ rzeczy nie mogą istnieć bez bycia postrzeganymi muszą być częścią uniwersalnego umysłu. </w:t>
      </w:r>
    </w:p>
    <w:p>
      <w:pPr>
        <w:pStyle w:val="TextBody"/>
        <w:rPr/>
      </w:pPr>
      <w:r>
        <w:rPr/>
      </w:r>
    </w:p>
    <w:p>
      <w:pPr>
        <w:pStyle w:val="TextBody"/>
        <w:rPr/>
      </w:pPr>
      <w:r>
        <w:rPr/>
        <w:t xml:space="preserve">Idee Berkeleya uznano za ekscentryczne. Rola obserwatora w określaniu tego, o czym można powiedzieć, że istnieje, powróciła bardzo mocno do głównego nurtu filozofii po stworzeniu mechaniki kwantowej Problem polega na ustaleniu, czy możliwe jest zachowanie realizmu, czyli poglądu głoszącego, że rzeczywistość ma jakieś określone własności niezależnie od tego, czy je mierzymy. Zagadnienie realizmu powiązane jest w mechanice kwantowej ściśle z zagadnieniem lokalności. Lokalność oznacza, że moje działanie tutaj nie może mieć natychmiastowego wpływu na odległe zdarzenia, wpływ możliwy jest tylko przez oddziaływania rozchodzące się z prędkością nie większą niż prędkość światła. Jest to bardzo fundamentalne założenie, gdyż z teorii względności wynika, że możliwość przesyłania sygnałów szybciej niż światło musi prowadzić do takich paradoksów jak zamknięte pętle czasowe. Zaskakujący wynik, uzyskany dzięki eksperymentom nad paradoksem </w:t>
      </w:r>
      <w:r>
        <w:rPr>
          <w:lang w:val="en-US"/>
        </w:rPr>
        <w:t xml:space="preserve">Einsteina-Podolskiego-Rosena </w:t>
      </w:r>
      <w:r>
        <w:rPr/>
        <w:t xml:space="preserve">prowadzonym w latach 70-tych, brzmi: teorie uznające realizm i lokalność nie mogą być prawdziwe! Rzeczywistość na poziomie cząstek elementarnych nie wydaje się mieć określonych cech, dopóki nie dokonamy pomiaru. To, co uzyskujemy od przyrody w odpowiedzi, zależy od sposobu pytania, czyli eksperymentu, który przygotowujemy. </w:t>
      </w:r>
    </w:p>
    <w:p>
      <w:pPr>
        <w:pStyle w:val="TextBody"/>
        <w:rPr/>
      </w:pPr>
      <w:r>
        <w:rPr/>
      </w:r>
    </w:p>
    <w:p>
      <w:pPr>
        <w:pStyle w:val="TextBody"/>
        <w:rPr/>
      </w:pPr>
      <w:r>
        <w:rPr/>
        <w:t>Można się zapytać, czy ludzie mają określone cechy zanim nie spróbujemy ich określić. Odpowiedzi danego człowieka zależą od pytań, jakie mu się zada, od tego, kto i jak pyta, kolejności zadawania pytań, od sytuacji, w której się go postawi. Własności uaktywniają się dopiero po zadaniu pytania i dla systemów złożonych, takich jak umysły lub tak prostych jak cząstki fizyczne, nie zawsze rozpatrywanie obiektywnie istniejących, niezależnych od sposobu pytania własności ma sens. Tylko niektóre własności są jednoznacznie określone. Teorii możemy tworzyć wiele, nie należy ich jednak mylić z rzeczywistością. Chociaż możemy mówić tylko o tym, co wywołuje w nas wrażenia - obserwacjach, wynikach pomiarów - to przynajmniej na poziomie makroskopowym nie mamy wątpliwości, że nasze teoretyczne modele poprawnie opisują wiele aspektów zachodzących zjawisk niezależnie od naszych wrażeń czy bezpośredniej obserwacji.</w:t>
      </w:r>
    </w:p>
    <w:p>
      <w:pPr>
        <w:pStyle w:val="Heading3"/>
        <w:rPr/>
      </w:pPr>
      <w:r>
        <w:rPr/>
        <w:t>David Hume (1711-1776)</w:t>
      </w:r>
    </w:p>
    <w:p>
      <w:pPr>
        <w:pStyle w:val="TextBody"/>
        <w:rPr/>
      </w:pPr>
      <w:r>
        <w:rPr/>
        <w:t xml:space="preserve">Jednym z najbardziej znanych filozofów umysłu był szkocki sceptyk David Hume. Jego dwa podstawowe dzieła, napisane w młodym wieku, to </w:t>
      </w:r>
      <w:r>
        <w:rPr>
          <w:i/>
        </w:rPr>
        <w:t xml:space="preserve">Traktat o naturze ludzkiej </w:t>
      </w:r>
      <w:r>
        <w:rPr/>
        <w:t xml:space="preserve"> i </w:t>
      </w:r>
      <w:r>
        <w:rPr>
          <w:i/>
        </w:rPr>
        <w:t xml:space="preserve">Badania dotyczące rozumu ludzkiego. </w:t>
      </w:r>
      <w:r>
        <w:rPr/>
        <w:t>Ambicją Hume'a było zastosowanie metody naukowej Newtona do zbadania natury umysłu i odkrycie, w jaki sposób powstają nasze poglądy, można go więc uznać za prekursora psychologii. W umyśle dostrzegamy wrażenia i idee, różniące się stopniem, w jakim przyciągają naszą uwagę. Idee i wrażenia proste „nie dopuszczają oddzielenia”. Idee złożone nie zawsze pojawiają się jako wrażenia ale wszystkie idee proste są związane z prostymi wrażeniami. Hume wyciągnął stąd wniosek, że nie ma idei wrodzonych, wszystkie idee proste powstają z prostych wrażeń a złożone z idei prostych. Pamięć przechowuje idee w ustalonym porządku, wyobraźnia porządkuje je według życzeń. W procesie myślenia można dostrzec swojego rodzaju przyciąganie, podobne do Newtonowskiej grawitacji. Zdobywamy wiedzę w sposób intuicyjny i pewny porównując ze sobą idee w umyśle. Umysł działa opierając się na skojarzeniach, czy to czysto przyczynowych czy związanych z następstwem czasowym lub miejscem. Chociaż wszystko, co widzimy, to tylko bezpośrednie następstwa zdarzeń lub ich sąsiedztwo nie wystarcza to do określenia przyczyn danego zjawiska. Błyskawica poprzedza grzmot, nie oznacza to jednak, że jest jego przyczyną. Hume jako pierwszy dostrzegł konieczność wnikliwego zbadania zagadnienia przyczynowości. 2000 lat przed nim zrobili to myśliciele indyjscy wywodzący się z tradycji buddyjskich.</w:t>
      </w:r>
    </w:p>
    <w:p>
      <w:pPr>
        <w:pStyle w:val="TextBody"/>
        <w:rPr/>
      </w:pPr>
      <w:r>
        <w:rPr/>
      </w:r>
    </w:p>
    <w:p>
      <w:pPr>
        <w:pStyle w:val="TextBody"/>
        <w:rPr/>
      </w:pPr>
      <w:r>
        <w:rPr/>
        <w:t xml:space="preserve">Skąd wiemy, że każde zdarzenie posiada swoją przyczynę? Takie przekonanie wynika z obserwacji i codziennego doświadczenia. Jeśli doznajemy jednocześnie kilku wrażeń to mamy skłonność do kojarzenia ich razem i uznawania je za trwale połączone. Robimy więc ukryte założenie o jednolitości, czy  też powtarzalności, przyrody. Wszystkie prawa przyrody zależą od tej zasady jednolitości lecz jej samej nie potrafimy w żaden sposób udowodnić. Chociaż jest to bardzo nieprawdopodobne prawo grawitacji może jutro przestać działać. Nie tylko w poezji czy muzyce, ale również w filozofii, kierujemy się smakiem i upodobaniami. Jeśli uznajemy jeden wywód za bardziej przekonywujący od drugiego to kierujemy się swoim upodobaniem. Nie ma powiązań koniecznych pomiędzy rzeczami, wiara w przyczyny wynika tylko z przyzwyczajenia umysłu. „Efektywność przyczyn leży w determinacji umysłu”, stwierdził Hume. Związek pomiędzy zdarzeniami ma więc naturę psychologiczną. </w:t>
      </w:r>
    </w:p>
    <w:p>
      <w:pPr>
        <w:pStyle w:val="TextBody"/>
        <w:rPr/>
      </w:pPr>
      <w:r>
        <w:rPr/>
      </w:r>
    </w:p>
    <w:p>
      <w:pPr>
        <w:pStyle w:val="TextBody"/>
        <w:rPr/>
      </w:pPr>
      <w:r>
        <w:rPr/>
        <w:t xml:space="preserve">Takie rozważania doprowadziły Hume'a do totalnego sceptycyzmu. Prawa nauki nie mówią nic o przyrodzie a jedynie o nawykach naszego umysłu. Możemy mówić tylko o naszych wrażeniach ale nie ma między nimi koniecznych powiązań. Nawet poszukiwania własnego umysłu, jakiejś trwałej jaźni, kończą się niepowodzeniem (tu również widać związki z buddyzmem). Prawdziwy sceptyk powinien jednak wątpić również i w swoje przekonania. Bez wątpienia mechanizm psychologiczny opierania się na skojarzeniach, odkryty przez Hume'a, jest bardzo silny i często zbyt łatwo ulegamy skłonnościom do uogólniania i szukania związków przyczynowych tam, gdzie ich nie ma. Z drugiej strony jeśli obserwujemy zależności powtarzające się regularnie, i jeśli takie same zależności obserwują również inni ludzie, to możemy dojść do uzasadnionego przekonania, że niezależnie od naszych oczekiwań tak właśnie zachowywać się będzie przyroda. Chociaż nauka nie oferuje nam prawd absolutnych i pewnych to im bardziej powtarzalne jest dane zjawisko tym bardziej prawdopodobne są prawa je opisujące. Przyczynowość wynika z oddziaływań, nie tylko z nawyków. Nauka rozwinęła się właśnie dzięki rezygnacji z prawd absolutnych a oparciu się na przyczynowości i prawach mniej lub bardziej prawdopodobnych. </w:t>
      </w:r>
    </w:p>
    <w:p>
      <w:pPr>
        <w:pStyle w:val="Heading3"/>
        <w:rPr/>
      </w:pPr>
      <w:r>
        <w:rPr/>
        <w:t>David Hartley i Thomas Reid</w:t>
      </w:r>
    </w:p>
    <w:p>
      <w:pPr>
        <w:pStyle w:val="TextBody"/>
        <w:rPr/>
      </w:pPr>
      <w:r>
        <w:rPr/>
        <w:t xml:space="preserve">Idee Locke’a rozwinęła szkoła asocjacjonistów, stworzona przez angielskiego lekarza, Davida Hartley’a (1705-57). Był to pierwszy krok w stronę powiązania zdarzeń mentalnych ze zmianami zachodzącymi w mózgu. Hartley był pod wpływem Newtona a w szczególności jego uwag zawartych przy końcu trzeciego tomu </w:t>
      </w:r>
      <w:r>
        <w:rPr>
          <w:i/>
        </w:rPr>
        <w:t>Principiów</w:t>
      </w:r>
      <w:r>
        <w:rPr/>
        <w:t>, iż sensacje powstają na skutek wibracji pobudzających nerwy, zmierzających od zmysłów do mózgu. Hartley założył (</w:t>
      </w:r>
      <w:r>
        <w:rPr>
          <w:i/>
          <w:lang w:val="en-US"/>
        </w:rPr>
        <w:t>Observations on Man</w:t>
      </w:r>
      <w:r>
        <w:rPr>
          <w:i/>
        </w:rPr>
        <w:t xml:space="preserve">, </w:t>
      </w:r>
      <w:r>
        <w:rPr/>
        <w:t>1749), że zmiany zachodzące w białej substancji mózgu odpowiedzialne są za pojawianie się naszych myśli i percepcji. Oparł się przy tym na obserwacji uszkodzeń mózgu i wynikających stąd zaburzeń neurologicznych. Umysł jest wynikiem asocjacji wrażeń i idei, które są wibracjami bardzo małych cząsteczek w mózgu. Materia obdarzona zdolnościami do prostego czucia mogłaby stworzyć wyrafinowany umysł - pisał, stając się prekursorem ‘teorii identyczności’. Hartley nie wgłębiał się w to filozoficzne zagadnienie skupiając się nad naturą wibracji nerwów i omawiając takie zagadnienia, jak powstawanie świetlistego okręgu dzięki obracającej się szybko pochodni.</w:t>
      </w:r>
    </w:p>
    <w:p>
      <w:pPr>
        <w:pStyle w:val="TextBody"/>
        <w:rPr/>
      </w:pPr>
      <w:r>
        <w:rPr/>
      </w:r>
    </w:p>
    <w:p>
      <w:pPr>
        <w:pStyle w:val="TextBody"/>
        <w:rPr/>
      </w:pPr>
      <w:r>
        <w:rPr/>
        <w:t>Szkocki filozof Thomas Reid (1710-1792) przeprowadził w dwóch książkach (</w:t>
      </w:r>
      <w:r>
        <w:rPr>
          <w:i/>
          <w:lang w:val="en-US"/>
        </w:rPr>
        <w:t>Inquiry into the Human Mind, Philosophy of the Intellectual Powers</w:t>
      </w:r>
      <w:r>
        <w:rPr/>
        <w:t xml:space="preserve">) ciekawą analizę percepcji, wskazując przy tym po raz pierwszy na rolę języka. Postrzegane przedmioty i ich cechy jak i same wrażenia określane są tymi samymi nazwami. Na pytanie: czy zapach jest w róży, czy w umyśle, który ją postrzega, Reid odpowiada, iż są to dwie różne rzeczy: zapach jako fizyczna własność róży i wywołane przez nie wrażenie umysłowe. Dotyczy to wrażeń dotykowych, wzrokowych, węchowych czy słuchowych: wrażenia są symbolami oznaczającymi czy też wskazującymi na realne własności rzeczy. Dopiero wiek XX przyniósł pogłębiona analizę roli języka. </w:t>
      </w:r>
    </w:p>
    <w:p>
      <w:pPr>
        <w:pStyle w:val="Heading3"/>
        <w:rPr/>
      </w:pPr>
      <w:r>
        <w:rPr/>
        <w:t>Immanuel Kant (1724-1804)</w:t>
      </w:r>
    </w:p>
    <w:p>
      <w:pPr>
        <w:pStyle w:val="TextBody"/>
        <w:rPr/>
      </w:pPr>
      <w:r>
        <w:rPr/>
        <w:t>Kant początkowo zajął się fizyką, opracowując w 1755 roku całkiem udaną teorię powstania Układu Słonecznego. Chociaż jego wielkie dzieło na ten temat pozostało nieznane (ze względu na bankructwo wydawcy) to zainteresowanie naturą czasu i przestrzeni pozostało. Kant zgadzał się z Hume'm i innymi empirystami tylko częściowo: umysł nie może być wierną kopią rzeczywistości, struktura naszej wiedza zależy od natury umysłu i jego możliwości. Obserwacja świata nie prowadzi do bezpośredniego poznania lecz jest przefiltrowana przez umysł, zinterpretowana w oparciu o kategorie myślowe. Umysł jest w znacznej mierze odbiciem środowiska, w którym się tworzy. Nasza wiedza dotycząca świata psychiki nie jest wcale bardziej bezpośrednia lub doskonalsza niż nasza wiedza dotycząca świata fizycznego. Kant dostrzegł, że wszystko, co na swój temat potrafimy powiedzieć oparte jest na równie złożonych konstrukcjach myślowych co nasza wiedza o fizycznym świecie. Psychologia poznawcza dopiero w naszych czasach dostarczyła nam na to dowodów. Kartezjusz opierając się wyłącznie na introspekcji w poszukiwaniu wiedzy był w błędzie, introspekcja jest zwodnicza. Był to częściowy powrót do racjonalizmu: jeśli umysł da się poznać to przede wszystkim dzięki filozoficznej refleksji.</w:t>
      </w:r>
    </w:p>
    <w:p>
      <w:pPr>
        <w:pStyle w:val="TextBody"/>
        <w:rPr/>
      </w:pPr>
      <w:r>
        <w:rPr/>
      </w:r>
    </w:p>
    <w:p>
      <w:pPr>
        <w:pStyle w:val="TextBody"/>
        <w:rPr/>
      </w:pPr>
      <w:r>
        <w:rPr/>
        <w:t>Kant był idealistą dalekim od identyfikacji umysłu i mózgu. Podstawowe kategorie, takie jak czas czy przestrzeń, uznawał za dane apriorycznie, a więc niezależne od doświadczenia. Postrzegając widzimy obiekty w euklidesowej przestrzeni i nie możemy sobie wyobrazić czegoś, co by w takiej przestrzeni nie istniało (Kant pisał na ten temat jeszcze przed odkryciem geometrii nieeuklidesowych). Wszelkie postrzeganie zakłada więc pewne relacje czasowe i przestrzenne. Jak już wspomniałem wcześniej tak oczywiście być nie musi. Pewne relacje w geometriach nieeuklidesowych potrafimy sobie obecnie wyobrazić. Nie ma też powodu by istoty inteligentne nie obdarzone wzrokiem uznawały pojęcie przestrzeni euklidesowej za prostsze czy też bardziej oczywiste w porównaniu z innymi. Późniejsi zwolennicy szkoły Kanta zrezygnowali nieco z racjonalizmu uznając wartość badań psychologicznych dla zrozumienia empirycznych zależności charakteryzujących funkcje umysłu. Pogląd taki zwalczany był przez silną szkołę logików, również w znacznej mierze przyznającą się do Kanta. Logicy byli przekonani, że racjonalność, prawa myślenia, muszą być zgodne z doskonałymi prawami logiki, nie mogą więc zależeć od empirycznych odkryć psychologicznych. Prawa logiki są uniwersalnymi prawdami, niezależnymi od operacji umysłowych, są prawdami apriorycznymi. Potwierdzało to punkt widzenia Kanta i prowadziło do filozofii kognitywistycznej, dla której działanie umysłu jest kwestią formalnych oddziaływań reprezentacji. Percepcja możliwa jest tylko wtedy, gdy dana jest wiedza aprioryczna dotycząca postrzeganych obiektów. Na przykład problem analizy trójwymiarowego obrazu na podstawie płaskich rysunków jest z matematycznego punktu widzenia źle postawiony i rozwiązywany jest przez nasze mózgi przy wykorzystaniu dodatkowej wiedzy, pozwalającej na organizację wrażeń wzrokowych w sposób nadający im największy sens. Rozmyślania Kanta okazały się bardziej istotne dla psychologii percepcji niż w odniesieniu do metafizyki. Jego dzieła są bardzo trudne a wśród filozofów do tej pory panują rozbieżności co do rzeczywistych intencji ich autora.</w:t>
      </w:r>
    </w:p>
    <w:p>
      <w:pPr>
        <w:pStyle w:val="Heading3"/>
        <w:rPr/>
      </w:pPr>
      <w:r>
        <w:rPr/>
        <w:t>Pragmatyzm: Charles Pierce i William James</w:t>
      </w:r>
    </w:p>
    <w:p>
      <w:pPr>
        <w:pStyle w:val="TextBody"/>
        <w:rPr/>
      </w:pPr>
      <w:r>
        <w:rPr/>
        <w:t xml:space="preserve">Reakcją na idealizm i metafizyczne rozważania o niepoznawalnej rzeczywistości pleniące się w Europie był </w:t>
      </w:r>
      <w:r>
        <w:rPr>
          <w:b/>
        </w:rPr>
        <w:t>pragmatyzm.</w:t>
      </w:r>
      <w:r>
        <w:rPr/>
        <w:t xml:space="preserve"> Pionierami tego kierunku filozoficznego byli w Ameryce Charles Pierce (1839-1914) i William James (1842-1910). Prawda o naturze jest tym, co znajdziemy w granicy rozwoju nauki, jest to najpełniejszy opis natury i niczego ponad to nie da się powiedzieć. Taką postawę określa się również mianem </w:t>
      </w:r>
      <w:r>
        <w:rPr>
          <w:b/>
        </w:rPr>
        <w:t>naukowego realizmu</w:t>
      </w:r>
      <w:r>
        <w:rPr/>
        <w:t xml:space="preserve">. W wyniku rozwoju nauki coraz lepiej uczymy się rozróżniać pozory od rzeczywistości. Dotyczy to również zrozumienia umysłu. Stawianie hipotez to domena rozumu, jednak sprawdzanie, czy są prawdziwe wymaga badań empirycznych, w tym sensie zarówno racjonaliści jak i empiryści mają częściowo rację, wiedza pochodzi zarówno z przemyśleń jak i z badań empirycznych. Czemu mają służyć czysto teoretyczne spekulacje filozofów? Filozofia powinna służyć rozwiązywaniu problemów stojących przed ludzkością, a więc idee mają wymierną wartość zależną od tego, czy można je do czegoś zastosować. </w:t>
      </w:r>
    </w:p>
    <w:p>
      <w:pPr>
        <w:pStyle w:val="TextBody"/>
        <w:rPr/>
      </w:pPr>
      <w:r>
        <w:rPr/>
      </w:r>
    </w:p>
    <w:p>
      <w:pPr>
        <w:pStyle w:val="TextBody"/>
        <w:rPr/>
      </w:pPr>
      <w:r>
        <w:rPr/>
        <w:t xml:space="preserve">Pierce zastanawiał się nad jednym z ważniejszych problemów w sztucznej inteligencji, mianowicie tym, w jaki sposób tworzymy hipotezy. Mając do czynienia z nieznanym zjawiskiem możemy przedstawić niezmiernie dużo hipotetycznych wyjaśnień. Umysł musi posiadać jakąś własność, którą Pierce nazwał „tropizmem prawdy”, przez analogię z tropizmem roślin, czyli zjawiskiem zwracania się w stronę jakiegoś bodźca (np. heliotropizm u słoneczników, czyli zwracanie się tarczy w stronę słońca). </w:t>
      </w:r>
    </w:p>
    <w:p>
      <w:pPr>
        <w:pStyle w:val="TextBody"/>
        <w:rPr/>
      </w:pPr>
      <w:r>
        <w:rPr/>
      </w:r>
    </w:p>
    <w:p>
      <w:pPr>
        <w:pStyle w:val="TextBody"/>
        <w:rPr/>
      </w:pPr>
      <w:r>
        <w:rPr/>
        <w:t xml:space="preserve">William James był nie tylko wybitnym filozofem pragmatykiem  lecz również ojcem nowoczesnej psychologii. Zakwestionował on potrzebę opierania naszej wiedzy na absolutnie pewnych podstawach. Zgodnie z Kantem nasza wiedza wynikająca z doznań zmysłowych jest interpretowana w oparciu o wrodzone nam kategorie. Nie mamy jednak gwarancji, że wrodzone kategorie odpowiadają jakiejś prawdzie. Teorie są jedynie narzędziami do rozwiązywania problemów i nie należy ich oceniać jako prawd absolutnych a jedynie na podstawie skuteczności w rozwiązywaniu problemów. Ponieważ przyjęcie lub odrzucenie wielu klasycznych poglądów i teorii filozoficznych nie ma wpływu na nasze działanie teorie te nie mają żadnej wartości, nie pomagają w rozwiązaniu żadnego konkretnego problemu, który przed nami stoi. Teoria jest prawdziwa, jeśli jest skuteczna. Prawda nie jest jakąś własnością niezależną od ludzkiego doświadczenia. To, co potwierdza się w doświadczeniu uznajemy za prawdziwe. Takie rozumienie prawdy prowadzi do trudności, gdyż w czasach Jamesa i Pierce'a, przed odkryciem atomów zdanie „istnieją atomy” nie było ani prawdziwe ani fałszywe. Prawda pragmatyczna jest zależna od naszej wiedzy, flogiston i eter należy uznać za prawdziwe idee do momentu ich odrzucenia gdy przestały się sprawdzać. Mamy niemniej poczucie, że niezależnie od użyteczności danej koncepcji przynajmniej w zakresie nauk przyrodniczych prawda nie może zależeć od jej chwilowej użyteczności. </w:t>
      </w:r>
    </w:p>
    <w:p>
      <w:pPr>
        <w:pStyle w:val="TextBody"/>
        <w:rPr/>
      </w:pPr>
      <w:r>
        <w:rPr/>
      </w:r>
    </w:p>
    <w:p>
      <w:pPr>
        <w:pStyle w:val="TextBody"/>
        <w:rPr/>
      </w:pPr>
      <w:r>
        <w:rPr/>
        <w:t xml:space="preserve">Z idei pragmatyzmu najbardziej konsekwentne wnioski wyciągnął John Dewey tworząc </w:t>
      </w:r>
      <w:r>
        <w:rPr>
          <w:b/>
        </w:rPr>
        <w:t>instrumentalizm</w:t>
      </w:r>
      <w:r>
        <w:rPr/>
        <w:t xml:space="preserve">. Myślenie jest instrumentem pozwalającym rozwiązywać problemy. Wynikały z tego praktyczne skutki, szczególnie dla edukacji. Zamiast zmuszać dzieci do zapamiętywania niepotrzebnych faktów należy je uczyć rozwiązywania problemów. Idee Deweya wywarły i do tej pory wywierają duży wpływ na szkolnictwo amerykańskie. </w:t>
      </w:r>
    </w:p>
    <w:p>
      <w:pPr>
        <w:pStyle w:val="TextBody"/>
        <w:rPr/>
      </w:pPr>
      <w:r>
        <w:rPr/>
      </w:r>
    </w:p>
    <w:p>
      <w:pPr>
        <w:pStyle w:val="TextBody"/>
        <w:rPr/>
      </w:pPr>
      <w:r>
        <w:rPr/>
        <w:t>Nie istnieją całkowicie pewne podstawy wiedzy, jednak istnieją mniej lub bardziej płodne metody jej zdobywania. Połączenie racjonalizmu i empiryzmu okazało się bardzo płodne. Dzięki rozumowaniu udało się stworzyć modele zjawisk i ciał materialnych, rzucające podobne cienie na przyrządy pomiarowe jak te, które możemy obliczyć. Dane empiryczne są niezbędne dla określenia właściwych modeli ale nie ograniczamy się tylko do korelacji danych zmysłowych przez proste skojarzenia. Modele należą do Platońskiego świata idei i pozwalają nam w pełniejszy, wielowymiarowy sposób rozumieć rzeczywistość.</w:t>
      </w:r>
    </w:p>
    <w:p>
      <w:pPr>
        <w:pStyle w:val="Heading2"/>
        <w:rPr/>
      </w:pPr>
      <w:r>
        <w:rPr/>
        <w:t>Wiek XX</w:t>
      </w:r>
    </w:p>
    <w:p>
      <w:pPr>
        <w:pStyle w:val="TextBody"/>
        <w:rPr/>
      </w:pPr>
      <w:r>
        <w:rPr/>
        <w:t>Pragmatyzm tkwi jeszcze korzeniami w wieku XIX. Na początku tego stulecia rozwinęło się kilka prądów filozoficznych dość istotnych dla filozofii umysłu, w różnym stopniu wpływających na jej obecny rozwój. Przede wszystkim znaczne postępy zrobiła szkoła logiki.</w:t>
      </w:r>
    </w:p>
    <w:p>
      <w:pPr>
        <w:pStyle w:val="Heading3"/>
        <w:rPr/>
      </w:pPr>
      <w:r>
        <w:rPr/>
        <w:t>Atomizm logiczny: Russell, Whitehead, Wittgenstein</w:t>
      </w:r>
    </w:p>
    <w:p>
      <w:pPr>
        <w:pStyle w:val="TextBody"/>
        <w:rPr/>
      </w:pPr>
      <w:r>
        <w:rPr/>
        <w:t xml:space="preserve">Współczesną logikę w znacznym stopniu stworzył Gottlob Frege (1848-1925), ale dopiero pojawienie się wielkiego dzieła </w:t>
      </w:r>
      <w:r>
        <w:rPr>
          <w:i/>
          <w:lang w:val="en-US"/>
        </w:rPr>
        <w:t>Principia Mathematica</w:t>
      </w:r>
      <w:r>
        <w:rPr>
          <w:lang w:val="en-US"/>
        </w:rPr>
        <w:t xml:space="preserve"> </w:t>
      </w:r>
      <w:r>
        <w:rPr/>
        <w:t xml:space="preserve">(w trzech tomach, wydanych w latach 1910-1913) napisanego przez Bertranda Russella (1872-1970) i Alfreda Whiteheada (1861-1947) wywarło duży wpływ na filozofię. Logika symboliczna zawierała klasyczną logikę Arystotelesa jako niewielką część, pokazywała również w jaki sposób wiele działów matematyki daje się zredukować do logiki i teorii zbiorów. Nowa logika odnosiła się do zdań i relacji pomiędzy zdaniami. Russell był przekonany, że logika zdań wystarczy do zrozumienia języka potocznego, do określenia znaczenia zdań, a tym samym doprowadzi do odkrycia praw myślenia. </w:t>
      </w:r>
      <w:r>
        <w:rPr>
          <w:i/>
          <w:lang w:val="en-US"/>
        </w:rPr>
        <w:t>Principia Mathematica</w:t>
      </w:r>
      <w:r>
        <w:rPr>
          <w:lang w:val="en-US"/>
        </w:rPr>
        <w:t xml:space="preserve"> </w:t>
      </w:r>
      <w:r>
        <w:rPr/>
        <w:t>daje nam schemat języka doskonałego, odzwierciedlającego strukturę rzeczywistego świata. Alfred Tarski uzupełnił ten schemat dostarczając matematycznych środków dla określenia prawdziwości semantycznej zdań. Nareszcie marzenia Raymonda Lulla, Leibniza i wielu innych uczonych na przestrzeni wieków miały się spełnić: stworzono rachunek logiczny pozwalający rozstrzygnąć kwestie filozoficzne, uporządkować nie tylko matematykę, ale i całą wiedzę ludzką. Reprezentacje mentalne powinny dać się opisać przy pomocy zdań, których zawartość semantyczną zbadać można przy pomocy logiki. Czy jednak na pewno?</w:t>
      </w:r>
    </w:p>
    <w:p>
      <w:pPr>
        <w:pStyle w:val="TextBody"/>
        <w:rPr/>
      </w:pPr>
      <w:r>
        <w:rPr/>
      </w:r>
    </w:p>
    <w:p>
      <w:pPr>
        <w:pStyle w:val="TextBody"/>
        <w:rPr/>
      </w:pPr>
      <w:r>
        <w:rPr/>
        <w:t xml:space="preserve">Każde zdanie złożone rozbić można na zdania proste czyli zdania atomowe, posiadające strukturę: podmiot-orzeczenie. Podmiot reprezentuje jakiś obiekt a orzeczenie jest predykatem, reprezentującym własność tego obiektu. Realny świat opisać można przez zbiór atomowych faktów. Zdanie ogólne, takiej jak „Wszyscy ludzie są ssakami” rozbijają się na zdania atomowe, stwierdzenia dotyczące każdego człowieka z osobna. Zadaniem filozofii jest informowanie nas o świecie. Z powodu błędnej analizy pojęć języka filozofowie skłonni byli wierzyć w sens idei nieistniejących. Gramatyczna forma zdań różni się od ich formy logicznej. Dla zdań atomowych forma logiczna powinna mieć zawsze postać podmiot-orzeczenie. Istnieją jednak zdania ogólne, nie zawierające podmiotu logicznego a jedynie podmiot gramatyczny, rozpadające się na zdania atomowe zawierające jedynie orzeczniki i zaimki nieokreślone. Istnienie i sens takich zdań rozważył Russell w </w:t>
      </w:r>
      <w:r>
        <w:rPr>
          <w:b/>
        </w:rPr>
        <w:t>teorii deskrypcji</w:t>
      </w:r>
      <w:r>
        <w:rPr/>
        <w:t>. Wyrażenia takie jak „obecny król Polski” są symbolami niekompletnymi  a nie nazwami własnymi, gdyż nie mają sensu same w sobie. Znaczenie zdań przełożonych na formuły logiczne staje się jasne, a jeśli zdaniom atomowym w reprezentacji logicznej nie będzie odpowiadać żaden rzeczywisty obiekt (podmiot) to nie mają one sensu.</w:t>
      </w:r>
    </w:p>
    <w:p>
      <w:pPr>
        <w:pStyle w:val="TextBody"/>
        <w:rPr/>
      </w:pPr>
      <w:r>
        <w:rPr/>
      </w:r>
    </w:p>
    <w:p>
      <w:pPr>
        <w:pStyle w:val="TextBody"/>
        <w:rPr/>
      </w:pPr>
      <w:r>
        <w:rPr/>
        <w:t xml:space="preserve">W najpełniejszy sposób idee atomizmu logicznego przedstawił Ludwig Wittgenstein (1889-1951) w </w:t>
      </w:r>
      <w:r>
        <w:rPr>
          <w:i/>
        </w:rPr>
        <w:t>Traktacie Logiczno-Filozoficznym</w:t>
      </w:r>
      <w:r>
        <w:rPr/>
        <w:t xml:space="preserve">, opublikowanym w 1921 roku. Według niego język idealny odzwierciedla świat, jest pewnego rodzaju mapą odbijającą strukturę rzeczywistości, a więc pokazuje nam strukturę faktów dotyczących obiektów i ich własności. Nauki empiryczne opisują nowe fakty a filozofia zajmuje się strukturą świata. Analiza filozoficzne polega na analizie sensu zdań przez przedstawienie ich w postaci formuł logicznych, stąd ten rodzaj filozofii można nazwać </w:t>
      </w:r>
      <w:r>
        <w:rPr>
          <w:b/>
        </w:rPr>
        <w:t>filozofią analityczną</w:t>
      </w:r>
      <w:r>
        <w:rPr/>
        <w:t>.</w:t>
      </w:r>
      <w:r>
        <w:rPr>
          <w:b/>
        </w:rPr>
        <w:t xml:space="preserve"> </w:t>
      </w:r>
      <w:r>
        <w:rPr/>
        <w:t xml:space="preserve">Atomizm logiczny nie jest jedyną formą filozofii analitycznej a jego największa popularność przypadła na okres międzywojenny. </w:t>
      </w:r>
    </w:p>
    <w:p>
      <w:pPr>
        <w:pStyle w:val="Heading3"/>
        <w:rPr/>
      </w:pPr>
      <w:r>
        <w:rPr/>
        <w:t>Empiryzm logiczny</w:t>
      </w:r>
    </w:p>
    <w:p>
      <w:pPr>
        <w:pStyle w:val="TextBody"/>
        <w:rPr/>
      </w:pPr>
      <w:r>
        <w:rPr/>
        <w:t xml:space="preserve">W latach 1928-1938 grupa żyjących w Wiedniu uczonych, którzy przeszli do historii pod nazwą Koła Wiedeńskiego (chociaż zbierali się w towarzystwie imienia Ernesta Macha), wyciągnęła jeszcze dalej idące wnioski z logicznych odkryć Russella i Whiteheada. Już Wittgenstein w swoim </w:t>
      </w:r>
      <w:r>
        <w:rPr>
          <w:i/>
        </w:rPr>
        <w:t xml:space="preserve">Traktacie </w:t>
      </w:r>
      <w:r>
        <w:rPr/>
        <w:t xml:space="preserve">zauważył, że filozofia nie jest teorią ale pewną działalnością zmierzającą nie tyle do odkrycia nowej wiedzy lecz raczej lepszego zrozumienia wypowiedzi. Każde zdanie można zaklasyfikować do trzech grup: twierdzeń nauki, twierdzeń logiki formalnej i wszystkich pozostałych, które nie mają sensu poznawczego lecz jedynie poetycki, obrazowy czy emocjonalny. Zadaniem filozofa jest na tyle sprecyzować pytanie by stało się jasnym, czy ma ono sens i jaka dyscyplina naukowa może na nie odpowiedzieć. Określenie, które zdanie ma sens poznawczy jest możliwe dzięki zasadzie weryfikacji. Zdania mogą być albo analityczne - ich prawdziwość wynika z ich znaczenia, a więc z logiki formalnej, są to zdania trywialne lub tautologie - albo syntetyczne - ich prawdziwość wymaga badań empirycznych. Każde zdanie posiadające sens musi być albo analityczne albo syntetyczne, lecz nie może być jednocześnie i takie i takie. </w:t>
      </w:r>
    </w:p>
    <w:p>
      <w:pPr>
        <w:pStyle w:val="TextBody"/>
        <w:rPr/>
      </w:pPr>
      <w:r>
        <w:rPr/>
      </w:r>
    </w:p>
    <w:p>
      <w:pPr>
        <w:pStyle w:val="TextBody"/>
        <w:rPr/>
      </w:pPr>
      <w:r>
        <w:rPr/>
        <w:t xml:space="preserve">Zdania analityczne nie pozwalają nam wyciągać wniosków dotyczących natury świata - z tego, że oczywistą prawdą jest, iż wszystkie olbrzymy są olbrzymie, nie wynika, że gdzieś rzeczywiście istnieją olbrzymy. Jak powiada stare chińskie analityczne przysłowie „Świat jest taki wielki, że nie ma w nim niczego takiego, czego by nie było”. Zdania syntetyczne posiadają znaczenie a do ich weryfikacji należy przeprowadzić obserwacje empiryczne lub przynajmniej ustalić, jakiego rodzaju obserwacje mogą potwierdzić lub zaprzeczyć prawdziwości danego zdania. W szczególności zdania opisujące obserwacje oparte na danych zmysłowych to zdania syntetyczne. Początkowo uznano takie zdania za jedyną podstawę wiedzy (Russell, Carnap), ale w późniejszym okresie dołączono do nich również zdania opisujące czasoprzestrzenne relacje w języku fizyki. Najprostsze i najbardziej pewne zdania - w terminologii Carnapa określane jako </w:t>
      </w:r>
      <w:r>
        <w:rPr>
          <w:i/>
        </w:rPr>
        <w:t>eigenpsychische</w:t>
      </w:r>
      <w:r>
        <w:rPr/>
        <w:t xml:space="preserve"> - zawierają minimalny opis doznań psychicznych. Zdania weryfikowalne mają sens, chociaż nie zawsze możemy określić, czy są fałszywe czy prawdziwe. Niektóre - zdania analityczne - opisują tautologie, wynikające z konwencje językowych, pozostałe - zdania syntetyczne - opisują weryfikowalne fakty. </w:t>
      </w:r>
    </w:p>
    <w:p>
      <w:pPr>
        <w:pStyle w:val="TextBody"/>
        <w:rPr/>
      </w:pPr>
      <w:r>
        <w:rPr/>
      </w:r>
    </w:p>
    <w:p>
      <w:pPr>
        <w:pStyle w:val="TextBody"/>
        <w:rPr/>
      </w:pPr>
      <w:r>
        <w:rPr/>
        <w:t>Celem logicznych empirystów było oddzielenie nauki dostarczającej prawdziwej wiedzy o świecie od nie zawierających żadnej weryfikowalnej treści spekulacji idealistycznych filozofów. Weryfikacja hipotez polegać miała na wyprowadzeniu z nich zdań syntetycznych, obserwacji wraz z warunkami ich przeprowadzenia, pozwalających na dokonanie empirycznych testów. Analiza logiczna miała charakteryzować relacje pomiędzy hipotezami i zdaniami syntetycznymi. Teorię weryfikacji uzupełniała teoria wyjaśniania - zjawisko uznajemy za wyjaśnione, jeśli można je przypisać ogólnej zależności znanej dla jakiejś klasy zjawisk zachodzących w określonych warunkach. Wyjaśnienia odwołują się więc do praw ogólnych. Sens czy też zawartość semantyczna zdania jest tożsama z metodą jego weryfikacji. Dla zdań opisujących wrażenia zmysłowe znaczenie jest równoważne bezpośredniemu doznaniu; dla pozostałych zdań znaczenie wynika z empirycznych konsekwencji, jakie można by zaobserwować, gdyby zdanie to było prawdziwe. Wiele stwierdzeń filozofii idealistycznej nie miało z punktu widzenia empiryzmu logicznego żadnego sensu.</w:t>
      </w:r>
    </w:p>
    <w:p>
      <w:pPr>
        <w:pStyle w:val="TextBody"/>
        <w:rPr/>
      </w:pPr>
      <w:r>
        <w:rPr/>
      </w:r>
    </w:p>
    <w:p>
      <w:pPr>
        <w:pStyle w:val="TextBody"/>
        <w:rPr/>
      </w:pPr>
      <w:r>
        <w:rPr/>
        <w:t>Takie podejście, chociaż wydawało się rozsądne, napotykało nawet w fizyce (stanowiącej wzór dla innych gałęzi nauki) poważne trudności. Koncepcje pola grawitacyjnego czy cząstek elementarnych są bowiem abstrakcjami, które nie dają się wywieść bezpośrednio z danych zmysłowych. Dlatego rozszerzono pojęcie znaczenia zdań na zbiór operacji, wykonanie których doprowadzi do określonych obserwacji. Z tych rozważań wywodzi się często używane w nauce (zwłaszcza w psychologii) pojęcie „definicji operacyjnej”. Ponieważ wyjaśnienia odwołują się do praw ogólnych nauka powinna mieć strukturę hierarchiczną, w której mniej ogólne gałęzie, takie jak biologia czy chemia, powinny dać się zredukować do bardziej ogólnych, takich jak fizyka. Redukcjonizm stał się jedną z ważniejszych teorii empirycyzmu logicznego. Szczegółowo dyskutowano relacje pomiędzy poszczególnymi działami nauki, próbując określić warunki, przy której uznać można, iż nastąpiła „redukcja” jednej teorii do drugiej. Redukcję rozumieć można jako relację logiczną pomiędzy dwiema teoriami. Prawa teorii bardziej szczegółowej powinny się dać logicznie wydedukować z praw teorii ogólniejszej oraz pewnych dodatkowych definicji łączących (</w:t>
      </w:r>
      <w:r>
        <w:rPr>
          <w:lang w:val="en-US"/>
        </w:rPr>
        <w:t>bridging principles</w:t>
      </w:r>
      <w:r>
        <w:rPr/>
        <w:t xml:space="preserve">). Na przykład redukcja termodynamiki do mechaniki statystycznej wymagała zdefiniowania pojęcia temperatury jako średniej energii kinetycznej cząsteczek. </w:t>
      </w:r>
    </w:p>
    <w:p>
      <w:pPr>
        <w:pStyle w:val="TextBody"/>
        <w:rPr/>
      </w:pPr>
      <w:r>
        <w:rPr/>
      </w:r>
    </w:p>
    <w:p>
      <w:pPr>
        <w:pStyle w:val="TextBody"/>
        <w:rPr/>
      </w:pPr>
      <w:r>
        <w:rPr/>
        <w:t xml:space="preserve">Empiryzm logiczny wydawał się doskonałą podstawą budowy nauki a w szczególności teorii umysłu. Zrozumienie umysłu wymaga przede wszystkim zrozumienia języka, który używamy by go opisać. Umysł należy uznać za maszynę do wnioskowań logicznych operującą na symbolach reprezentujących idee, szczególnie symbolach języka. Jak wielki był wpływ tych idei świadczyć może fakt, że jeszcze w latach 70-tych specjaliści od sztucznej inteligencji próbowali zastosować logiczną reprezentację wiedzy nawet w takich zagadnieniach jak analiza obrazu! Rezultaty nie były jednak zachęcające i logiczna reprezentacja wiedzy powoli traciła na znaczeniu. Logiczne podejście do teorii języka odrzuciło wielu filozofów, w tym sam Wittgeinstein, którego </w:t>
      </w:r>
      <w:r>
        <w:rPr>
          <w:i/>
        </w:rPr>
        <w:t>Dociekania Filozoficzne</w:t>
      </w:r>
      <w:r>
        <w:rPr/>
        <w:t xml:space="preserve">, opublikowane w 1952 roku już po śmierci autora, wywarło wielki wpływ na filozofię współczesną. Wittgenstein opowiedział się za filozofią języka potocznego uznając, że logika nie wyczerpuje możliwości języka. Nie ma jednak wątpliwości, iż logika w dalszym ciągu dla wielu ludzi jest najważniejszym drogowskazem. Mogłem się o tym przekonać osobiście korespondując w 1994 roku z pewnym amerykańskim logikiem który twierdził, iż naprawdę wyjaśnił strukturę umysłu i naturę świadomości. Oczywiście nie wyjaśnił żadnego konkretnie obserwowalnego empirycznie zjawiska, tylko „świadomość w ogóle”. </w:t>
      </w:r>
    </w:p>
    <w:p>
      <w:pPr>
        <w:pStyle w:val="Heading3"/>
        <w:rPr/>
      </w:pPr>
      <w:r>
        <w:rPr/>
        <w:t>Problemy logicznego empiryzmu</w:t>
      </w:r>
    </w:p>
    <w:p>
      <w:pPr>
        <w:pStyle w:val="TextBody"/>
        <w:rPr/>
      </w:pPr>
      <w:r>
        <w:rPr/>
        <w:t xml:space="preserve">Empiryzm logiczny mocno ugruntował przekonanie, iż teorie naukowe muszą być testowalne. W filozofii umysłu ugruntował tez szacunek dla nauki. To właśnie badanie filozoficznych podstaw, na jakich zbudować można pewną wiedzę doprowadziło do radykalnej transformacji wszystkich aspektów empiryzmu logicznego. </w:t>
      </w:r>
      <w:r>
        <w:rPr>
          <w:lang w:val="en-US"/>
        </w:rPr>
        <w:t>Karl Popper</w:t>
      </w:r>
      <w:r>
        <w:rPr/>
        <w:t xml:space="preserve"> (1902-1994) był nieortodoksyjnym empirykiem logicznym, podkreślającym iż właściwym kryterium prawdziwości hipotez jest ich falsyfikowalność, szukanie potwierdzenia wynikających z nich obserwacji nie wystarcza. Jest to szczególnie dobrze widoczne w matematyce: jeden wyjątek natychmiast obala twierdzenie chociaż może ono być słuszne w bardzo wielu przypadkach. Podobnie w innych gałęziach nauki, sens mają tylko takie zdania, dla których można podać procedurę weryfikacji i falsyfikacji. Zdania weryfikowane empiryczne nigdy nie stają się całkowicie prawdziwe, są po prostu najlepszymi hipotezami, jakie udało się dotychczas sformułować. Należy więc zrezygnować z marzeń o ustanowieniu wiedzy pewnej, opartej na logicznej weryfikacji hipotez. Popper sądził też, że najciekawsze hipotezy naukowe są nieprawdopodobne i najbardziej odległe od prawd logicznie wyprowadzalnych. Nieprawdopodobne hipotezy najłatwiej jest poddać falsyfikacji.</w:t>
      </w:r>
    </w:p>
    <w:p>
      <w:pPr>
        <w:pStyle w:val="TextBody"/>
        <w:rPr/>
      </w:pPr>
      <w:r>
        <w:rPr/>
      </w:r>
    </w:p>
    <w:p>
      <w:pPr>
        <w:pStyle w:val="TextBody"/>
        <w:rPr/>
      </w:pPr>
      <w:r>
        <w:rPr/>
        <w:t xml:space="preserve">Pierre Duhem (1861-1916) jeszcze przed rozwojem empiryzmu logicznego podkreślał, że hipotez naukowych nie można testować w oderwaniu od teorii, które nadają sens ich interpretacji. Jego idee rozwinął i spopularyzował Willard van Quine (1960). Każda obserwacja jest nie tylko testem hipotezy, ale również szeregu dodatkowych założeń, koniecznych do jej przeprowadzenia. W skład tych założeń wchodzą nie tylko warunki eksperymentu, ale też cała sieć praw i teorii, jakie uznajemy za słuszne. Próba falsyfikacji nie daje nam pewności, czy to testowana hipoteza czy któreś z dodatkowych założeń zawiodły. Dobrym przykładem były tu eksperymenty nad rozpadem jąder, w który wydawało się, że nie jest zachowana energia. Pod ich wpływem niektórzy teoretycy zaczęli spekulować, iż energia nie musi być zawsze zachowana, ale rację miał Wolfgang Pauli, który zapostulował istnienie nowej, nieuchwytnej cząstki nazwanej neutrinem. Przewidywane na podstawie praw Newtona położenie planety Uran odbiegało od obserwowanego. Ponieważ prawa Newtona cieszyły się już dużym zaufaniem zaproponowano istnienie Neptuna, hipotetycznej planety zaburzającej ruch Urana. Wkrótce odkryto Neptuna tam, gdzie na podstawie obliczeń być powinien. Zastosowanie tej samej techniki do obserwacji ruchu Merkurego doprowadziło do zapostulowania istnienia nowej planety Wulkan. Ponieważ nigdy jej nie znaleziono a astronomom nie przyszły do głowy żadne dodatkowe warunki, które można by zmienić, trzeba było uznać, że prawa Newtona w tym przypadku zawodzą. Istotnie dopiero ogólna teoria względności wprowadzając zakrzywienie przestrzeni wokół Słońca tłumaczy osobliwości ruchu Merkurego. </w:t>
      </w:r>
    </w:p>
    <w:p>
      <w:pPr>
        <w:pStyle w:val="TextBody"/>
        <w:rPr/>
      </w:pPr>
      <w:r>
        <w:rPr/>
      </w:r>
    </w:p>
    <w:p>
      <w:pPr>
        <w:pStyle w:val="TextBody"/>
        <w:rPr/>
      </w:pPr>
      <w:r>
        <w:rPr/>
        <w:t xml:space="preserve">Nie należy się więc śpieszyć z falsyfikacją a sama logika niewiele nam pomoże w odkryciu, co w całym gmachu nauki należy zmienić jeśli obserwacje nie zgadzają się z przewidywaniami. Żadne zdanie nie ma własności epistemicznych, które pozwoliłyby na jednoznaczną weryfikację, gdyż jego prawdziwość zależy od naszych założeń co do prawdziwości (lub względnej ważności) pozostałej wiedzy na dany temat </w:t>
      </w:r>
      <w:r>
        <w:rPr>
          <w:lang w:val="en-US"/>
        </w:rPr>
        <w:t>(background knowledge</w:t>
      </w:r>
      <w:r>
        <w:rPr/>
        <w:t xml:space="preserve">). Sens określony jest przez wzajemne relacje hipotez w obrębie danej teorii. Nie dotyczy to tylko zdań teoretycznych, lecz jak wykazały dalsze badania filozofów  takich jak Paul Feyerabend, Mary Hesse czy Paul Churchland, również zdań odnoszących się bezpośrednio do obserwacji. Neurobiolog patrzący na neuron przez mikroskop rozpoznaje struktury, których laik wcale nie zauważa - podstawy teoretyczne i nabyte doświadczenie zmieniają nasze wrażenia. Używanie pojęć języka potocznego w opisie obserwacji jest bardzo nieprecyzyjne: pojęcia takie jak „ból” odnoszą się do bardzo różnych wrażeń i zmieniają swoje znaczenie w miarę, jak człowiek słyszy je w coraz innym kontekście. Podobnie wiele pojęć naukowych powoli zmienia swoje znaczenie. Znaczenie słów wiąże się z pewną powtarzalnością czy też stabilnością zjawisk fizjologicznych lub psychologicznych, jednakże teoria ma pierwszeństwo nad wrażeniami. Gdyby (jak pisze Paul Churchland) istnieli ludzie widzący w podczerwieni to przedmioty gorące widzieli by jako białe a zimne jako czarne. Jednak określenie „biały” w ich języku należałoby przetłumaczyć jako „gorący”, a nie jako „biały”, chociaż ich wrażenia dotyczące kolorów mogły by być podobne do naszych. Tylko takie tłumaczenie mogłoby nadać sens skojarzeniom i sposobom użycia słowa „biały” przez istoty widzące w podczerwieni. </w:t>
      </w:r>
    </w:p>
    <w:p>
      <w:pPr>
        <w:pStyle w:val="TextBody"/>
        <w:rPr/>
      </w:pPr>
      <w:r>
        <w:rPr/>
      </w:r>
    </w:p>
    <w:p>
      <w:pPr>
        <w:pStyle w:val="TextBody"/>
        <w:rPr/>
      </w:pPr>
      <w:r>
        <w:rPr/>
        <w:t xml:space="preserve">Logika nie okazała się więc pewnymi podstawami dla zbudowania metodologii poznania naukowego (ani, jak pokazał Kurt </w:t>
      </w:r>
      <w:r>
        <w:rPr>
          <w:lang w:val="en-US"/>
        </w:rPr>
        <w:t>Gödel</w:t>
      </w:r>
      <w:r>
        <w:rPr/>
        <w:t>, samej matematyki). Metoda analityczna stosowana była powszechnie w filozofii umysłu od lat 30. do 70. a przez niektórych filozofów stosowana jest do dzisiaj. Jak stwierdził Quine „nauka jest uświadomionym zdrowym rozsądkiem”. Wiele oczywistych pojęć wywiedzionych z obserwacji, takich jak płaskość i centralne położenie Ziemi przestały być zgodne ze zdrowym rozsądkiem i nie inaczej być powinno z kognitywistyką - oczywiste założenia dotyczące funkcjonowania umysłu mogą okazać się całkiem fałszywe. Mówiąc w skrócie, nie istnieje absolutny punkt widzenia, z którego ocenić można co jest prawdą (</w:t>
      </w:r>
      <w:r>
        <w:rPr>
          <w:i/>
          <w:lang w:val="en-US"/>
        </w:rPr>
        <w:t>there is no first philosophy</w:t>
      </w:r>
      <w:r>
        <w:rPr/>
        <w:t>, jak powiedział Quine). Bardziej niż w innych dziedzinach nauki to, co skłonni jesteśmy uznać za prawdę na temat umysłu zależy od teorii, w którą wierzymy. Nasze intuicje i to, co możemy sobie wyobrazić, również zależy od naszych przekonań - Kopernik czy Galileusz mogli sobie wyobrazić Ziemie krążącą dookoła Słońca, a ich oponenci nie. Wielu filozofów nie może sobie wyobrazić, że stany umysłu są w istocie stanami mózgu i są z nimi identyczne, ale ich brak wyobraźni bynajmniej nie świadczy, że jest to niemożliwe. Twierdzenie, że stany mózgu i stany umysłu należą do zupełnie innych kategorii wykorzystywane jest do krytyki zwolenników „teorii identyczności”. Jak argumentował Rorty to, co uznaje się za błąd wynikający z pomieszania kategorii również zależy od naszej wyobraźni i uznawanych przez nas teorii. Nasza znajomość świata wewnętrznego nie jest bynajmniej lepsza czy też bardziej bezpośrednia niż znajomość świata zewnętrznego. Teoria umysłu musi się opierać na badaniach empirycznych, na psychologii, neurobiologii i pozostałych gałęziach nauk kognitywnych.</w:t>
      </w:r>
    </w:p>
    <w:p>
      <w:pPr>
        <w:pStyle w:val="Heading2"/>
        <w:rPr/>
      </w:pPr>
      <w:r>
        <w:rPr/>
        <w:t>Problem ciała i umysłu</w:t>
      </w:r>
    </w:p>
    <w:p>
      <w:pPr>
        <w:pStyle w:val="TextBody"/>
        <w:rPr/>
      </w:pPr>
      <w:r>
        <w:rPr/>
        <w:t xml:space="preserve">Wspominałem już częściowo w poprzednim rozdziale o wielkim zagadnieniu filozoficznym, o którym napisano wiele tomów, znanym jako problem ciała i umysłu lub zagadnienie psychofizyczne. W jaki sposób odczuwane przez nas wrażenia wiążą się z rzeczywistością? Mamy tu bardzo wiele rozwiązań filozoficznych, z których najbardziej skrajnym jest </w:t>
      </w:r>
      <w:r>
        <w:rPr>
          <w:b/>
        </w:rPr>
        <w:t>solipsyzm</w:t>
      </w:r>
      <w:r>
        <w:rPr/>
        <w:t xml:space="preserve">, czyli pogląd, że tylko ja istnieję, a moje wrażenia i wszyscy inni są tylko produktami mojej wyobraźni. Chociaż jest to pogląd uznawany przez nielicznych nie można mu odmówić konsekwencji. Człowieka skłonnego do solipsyzmu nie przekonają żadne argumenty i będzie konsekwentnie trwał na swoim stanowisku. Konsekwentnym stanowiskiem jest też </w:t>
      </w:r>
      <w:r>
        <w:rPr>
          <w:b/>
        </w:rPr>
        <w:t>dualizm</w:t>
      </w:r>
      <w:r>
        <w:rPr/>
        <w:t xml:space="preserve">, pogląd zakładający całkowitą odrębność świata umysłu i świata ciała (zjawisk fizycznych), wywodzący się od Kartezjusza. Niewielu jest już zwolenników dualizmu, ale wśród wybitnych dualistów należy wymienić </w:t>
      </w:r>
      <w:r>
        <w:rPr>
          <w:lang w:val="en-US"/>
        </w:rPr>
        <w:t>Sir Johna Eccelsa</w:t>
      </w:r>
      <w:r>
        <w:rPr/>
        <w:t xml:space="preserve">, laureata nagrody Nobla z medycyny, jak też znakomitego popularyzatora nauki, </w:t>
      </w:r>
      <w:r>
        <w:rPr>
          <w:lang w:val="en-US"/>
        </w:rPr>
        <w:t>Hoimara von Ditfurtha</w:t>
      </w:r>
      <w:r>
        <w:rPr/>
        <w:t xml:space="preserve">. </w:t>
      </w:r>
    </w:p>
    <w:p>
      <w:pPr>
        <w:pStyle w:val="TextBody"/>
        <w:rPr/>
      </w:pPr>
      <w:r>
        <w:rPr/>
      </w:r>
    </w:p>
    <w:p>
      <w:pPr>
        <w:pStyle w:val="TextBody"/>
        <w:rPr/>
      </w:pPr>
      <w:r>
        <w:rPr>
          <w:b/>
        </w:rPr>
        <w:t xml:space="preserve">Idealizm </w:t>
      </w:r>
      <w:r>
        <w:rPr/>
        <w:t xml:space="preserve">jest skrajnym przeciwieństwem materializmu i utrzymuje, że wszystko ma charakter psychiczny. Oprócz omawianych już idei Berkeleya kilku innych myślicieli dopracowało się idealistycznych teorii umysłu. </w:t>
      </w:r>
      <w:r>
        <w:rPr>
          <w:b/>
        </w:rPr>
        <w:t>Okazjonalizm</w:t>
      </w:r>
      <w:r>
        <w:rPr/>
        <w:t>, wymyślony przez Malebranche'a (1638-1715), podkreśla ogromną przepaść pomiędzy światem fizycznym a umysłowym. Można nawet twierdzić, że nie mamy żadnego uzasadnienia dla przekonania o istnieniu świata fizycznego. Sam Malebranche za jedyny dowód istnienia świata fizycznego uważał początek Genesis opowiadający o stworzeniu świata (ciekawe, że tak sceptyczny umysł nie zdobył się na zakwestionowanie prawdziwości zawartych w Biblii starożytnych mitów napisanych przez nieznanych twórców). Jak więc pogodzić jednoczesne pojawianie się wrażeń i zdarzeń fizycznych? Zdarzenia nie są przyczynami lecz jedynie okazjami do powstawania wrażeń. Bóg czuwa nad tym, by wywołać odpowiednią ideę w umyśle człowieka. Teoria ta tłumaczy oczywiście wszystko sakramentalnym stwierdzeniem „Bóg tak chciał”, jest więc wyjątkowo niepłodna. Dodatkową trudnością okazjonalizmu jest konieczność uznania Boga za istotę częściowo materialną a częściowo fizyczną, w cudowny sposób rozwiązującego problem komunikacji pomiędzy swoimi dwiema naturami.</w:t>
      </w:r>
    </w:p>
    <w:p>
      <w:pPr>
        <w:pStyle w:val="TextBody"/>
        <w:rPr/>
      </w:pPr>
      <w:r>
        <w:rPr/>
      </w:r>
    </w:p>
    <w:p>
      <w:pPr>
        <w:pStyle w:val="TextBody"/>
        <w:rPr/>
      </w:pPr>
      <w:r>
        <w:rPr/>
        <w:t xml:space="preserve">Teoria </w:t>
      </w:r>
      <w:r>
        <w:rPr>
          <w:b/>
        </w:rPr>
        <w:t>monad</w:t>
      </w:r>
      <w:r>
        <w:rPr/>
        <w:t xml:space="preserve"> Leibniza była pewnym postępem w stosunku do okazjonalizmu. Każda jednostka obdarzona własnościami fizycznymi i psychicznymi jest odrębnym, niezależnym bytem tworząc </w:t>
      </w:r>
      <w:r>
        <w:rPr>
          <w:b/>
        </w:rPr>
        <w:t>monadę</w:t>
      </w:r>
      <w:r>
        <w:rPr/>
        <w:t xml:space="preserve">. Wszystko co się jej zdarza wynika z właściwości jej wewnętrznej natury i chociaż nie jest zależne od innych dzięki istnieniu synchronizacji, nazywanej przez Leibniza „odwieczną harmonią”, jej wrażenia odpowiadają zdarzeniom w innych monadach lub fizycznych przedmiotach. Teoria ta nie wymaga ciągłej interwencji Boga, lecz jest równie bezpłodna jak okazjonalizm. Podobne rozwiązanie problemu ciała i umysłu znalazł Baruch Spinoza (1632-1677). Chociaż między zdarzeniami psychicznymi i fizycznymi nie ma bezpośredniego związku istnieje </w:t>
      </w:r>
      <w:r>
        <w:rPr>
          <w:b/>
        </w:rPr>
        <w:t>paralelizm</w:t>
      </w:r>
      <w:r>
        <w:rPr/>
        <w:t xml:space="preserve">. Umysł i ciało są atrybutami tego samego bytu. Świat mentalny i fizyczny to dwie strony natury lub Boga, jak kto woli. Porządek logiczny umysłu odpowiada fizycznemu porządkowi w przyrodzie. </w:t>
      </w:r>
    </w:p>
    <w:p>
      <w:pPr>
        <w:pStyle w:val="TextBody"/>
        <w:rPr/>
      </w:pPr>
      <w:r>
        <w:rPr/>
      </w:r>
    </w:p>
    <w:p>
      <w:pPr>
        <w:pStyle w:val="TextBody"/>
        <w:rPr/>
      </w:pPr>
      <w:r>
        <w:rPr/>
        <w:t xml:space="preserve">Ponieważ dualizm ani idealizm nie zrobiły w ostatnich stuleciach żadnych postępów wielu badaczy skłonna jest uznać </w:t>
      </w:r>
      <w:r>
        <w:rPr>
          <w:b/>
        </w:rPr>
        <w:t>materialistyczną metafizykę</w:t>
      </w:r>
      <w:r>
        <w:rPr/>
        <w:t xml:space="preserve">. W jej ramach mieści się wiele nurtów. W psychologii </w:t>
      </w:r>
      <w:r>
        <w:rPr>
          <w:b/>
        </w:rPr>
        <w:t xml:space="preserve">behawioryzm </w:t>
      </w:r>
      <w:r>
        <w:rPr/>
        <w:t xml:space="preserve">uznał, że takie zagadnienia jak umysł czy świadomość nie istnieją, warto zajmować się jedynie zdarzeniami fizycznymi, odruchami i impulsami nerwowymi. </w:t>
      </w:r>
      <w:r>
        <w:rPr>
          <w:b/>
        </w:rPr>
        <w:t>Epifenomenalizm</w:t>
      </w:r>
      <w:r>
        <w:rPr/>
        <w:t xml:space="preserve"> głosi, że myśli i wrażenia to specjalne stany, z niejasnych przyczyn będące ubocznymi skutkami fizycznych stanów mózgu, ruchów materii. </w:t>
      </w:r>
      <w:r>
        <w:rPr>
          <w:b/>
        </w:rPr>
        <w:t xml:space="preserve">Funkcjonalizm </w:t>
      </w:r>
      <w:r>
        <w:rPr/>
        <w:t>głosi, że realizacja procesów przetwarzania informacji w konkretnej, biologicznej postaci, jest rzeczą mało istotną. Umysł jest rezultatem procesów obliczeniowych i jeśli odpowiednie procesy będą zachodzić w umysłach istot zrobionych z krzemu to będą one miały umysł, niezależnie od konstrukcji ich mózgu. Koncepcja ta omówiona zostanie dokładniej w następnym rozdziale.</w:t>
      </w:r>
    </w:p>
    <w:p>
      <w:pPr>
        <w:pStyle w:val="TextBody"/>
        <w:rPr/>
      </w:pPr>
      <w:r>
        <w:rPr/>
      </w:r>
    </w:p>
    <w:p>
      <w:pPr>
        <w:pStyle w:val="TextBody"/>
        <w:rPr/>
      </w:pPr>
      <w:r>
        <w:rPr/>
        <w:t xml:space="preserve">Gilbert Ryle napisał bardzo wpływową książkę </w:t>
      </w:r>
      <w:r>
        <w:rPr>
          <w:i/>
        </w:rPr>
        <w:t>Koncepcja umysłu</w:t>
      </w:r>
      <w:r>
        <w:rPr/>
        <w:t>. Dowodzi w niej, że odwoływanie się do „ducha w maszynie” (deus ex machina) nie pomaga w wyjaśnieniu natury umysłu bo każde odwołanie się do wewnętrznych procesów celem wyjaśnienia inteligencji wymaga użycia procesów inteligentnych, a więc niczego nie wyjaśnia. Argument ten stracił ostatnio na znaczenie gdyż można pokazać, w jaki sposób proste procesy, nie posiadające żadnej inteligencji, współdziałając razem potrafią rozwiązywać coraz bardziej złożone zadania. Inteligencja wyłania się więc drobnymi kroczkami z hierarchicznej struktury programów w sztucznej inteligencji. Problemem nie jest kwestia symulacji inteligencji, gdyż nie ma wątpliwości, że w mniejszym lub większym stopniu jest to możliwe. Problemem jest kwestia intencjonalności, zdolności procesów algorytmicznych do odczuwania i rozumienia sensu.</w:t>
      </w:r>
    </w:p>
    <w:p>
      <w:pPr>
        <w:pStyle w:val="TextBody"/>
        <w:rPr/>
      </w:pPr>
      <w:r>
        <w:rPr/>
      </w:r>
    </w:p>
    <w:p>
      <w:pPr>
        <w:pStyle w:val="TextBody"/>
        <w:rPr/>
      </w:pPr>
      <w:r>
        <w:rPr/>
        <w:t xml:space="preserve">Toczące się od wieków dyskusje filozoficzne nad stosunkiem ciała do umysłu nie doprowadziły do żadnych rozstrzygnięć. Większość poglądów filozoficznych, chociaż możliwych do utrzymania, jest po prostu bezpłodna. Nie prowadzi do żadnych nowych przewidywań i nie daje się testować. Jak już poprzednio pisałem nie wiemy, czym jest rzeczywistość. Na podstawie dochodzących do naszych umysłów danych usiłujemy skonstruować sensowny model rzeczywistości. Jedyną pewną podstawą jego budowy jest metoda naukowa: tworzenie hipotez, robienie na ich podstawie przewidywań i testowanie tych przewidywań metodami doświadczalnymi. </w:t>
      </w:r>
    </w:p>
    <w:p>
      <w:pPr>
        <w:pStyle w:val="Heading2"/>
        <w:rPr/>
      </w:pPr>
      <w:r>
        <w:rPr/>
        <w:t>Problem wolnej woli</w:t>
      </w:r>
    </w:p>
    <w:p>
      <w:pPr>
        <w:pStyle w:val="TextBody"/>
        <w:rPr/>
      </w:pPr>
      <w:r>
        <w:rPr/>
        <w:t xml:space="preserve">Drugim wielkim problemem filozoficznym (i religijnym) jest zagadnienie wolnej woli. Nie wydaje się, by metody filozoficzne tworzenia rozbudowanych konstrukcji myślowych mogły kiedykolwiek doprowadzić do jednoznacznych rozstrzygnięć. Nie wydaje mi się również, by modne obecnie metody fizyki, odwoływanie się do mechaniki kwantowej i jej trudności interpretacyjnych, miały tu jakiekolwiek znaczenie. Stwierdzenie, że w mózgu zachodzą procesy kwantowe i chaotyczne, a więc nie można mówić o deterministycznym działaniu, nie oznacza wcale istnienia wolnej woli. Pełne poznanie stanu organizmu nie doprowadzi do doskonałych przewidywań jego zachowania (chociaż może doprowadzić do bardzo dobrych przewidywań), pozostaje jednak możliwość czysto przypadkowego wyboru do którego wewnętrzne poczucie „wolnej woli” powstaje wtórnie. </w:t>
      </w:r>
    </w:p>
    <w:p>
      <w:pPr>
        <w:pStyle w:val="TextBody"/>
        <w:rPr/>
      </w:pPr>
      <w:r>
        <w:rPr/>
      </w:r>
    </w:p>
    <w:p>
      <w:pPr>
        <w:pStyle w:val="TextBody"/>
        <w:rPr/>
      </w:pPr>
      <w:r>
        <w:rPr/>
        <w:t>Nie będę się tu rozwodził nad filozoficznymi aspektami zagadnienia wolnej woli. Zagadnienie to dyskutowane jest stosunkowo rzadko przez filozofów współczesnych. Jego rozwiązanie, z punktu widzenia neurofilozofii, jest całkiem jasne. Powrócę do tego bardziej szczegółowo w dalszej części książki robiąc tutaj jedynie kilka uwag ogólnych. Część naszego mózgu formułuje plany działania i plany na przyszłość. Nie jesteśmy oczywiście świadomi tych procesów - nie jesteśmy świadomi prawie niczego, co robi nasz mózg, oprócz tego, co w danym momencie zdominuje jego działanie na najwyższym szczeblu, podobnie jak szef wielkiej organizacji nie wie nic o szczegółach operacji przez nią wykonywanych. Plany działania, koncepcje pojawiające się w treści świadomości są do pewnego stopnia (różnego u różnych ludzi) uwarunkowane poprzednim doświadczeniem. Nasza wola jest wolna w tym sensie, że jest nieprzewidywalna, że nie jest niczym w pełni zdeterminowana, choćby ze względu na rolę szumu w układzie nerwowym. Jednocześnie pogląd, że istnieje jakieś Ja, które podejmuje decyzje, jest równie niewłaściwym wnioskiem jak to, że grzmot jest wynikiem błyskawicy. Grzmotem jest tu nasza wypowiedź czy działanie, błyskawicą uświadomienie sobie chęci działania, a prawdziwe przyczyny leżą w dynamice mózgu. Co to oznacza dla naszego działania, dla kwestii etyki, moralności, odpowiedzialności? Zanim nie poruszę tych spraw należy bardziej szczegółowo omówić kognitywizm i neurofilozofię.</w:t>
      </w:r>
    </w:p>
    <w:p>
      <w:pPr>
        <w:pStyle w:val="Heading2"/>
        <w:rPr/>
      </w:pPr>
      <w:r>
        <w:rPr/>
        <w:t>Podsumowanie</w:t>
      </w:r>
    </w:p>
    <w:p>
      <w:pPr>
        <w:pStyle w:val="TextBody"/>
        <w:rPr/>
      </w:pPr>
      <w:r>
        <w:rPr/>
        <w:t xml:space="preserve">Świat jest czymś więcej, niż jawi się to naszym zmysłom. Umysł jest wyrafinowanym układem pomiarowym wykrywającym pewne nieliczne cechy wielowymiarowej rzeczywistości. Niektóre z tych cech wydają się bardziej pierwotne niż pozostałe, gdyż ich pomiary są mniej zależne od warunków początkowych. Zwiodło to niektórych filozofów i fizyków tak, że uznali rozciągłość, przestrzeń, czas za własności absolutne podczas gdy własności, których pomiar jest bardziej zależny od warunków początkowych, takie jak kolor czy zapach, uznali oni za własności wtórne. Taki podział nie da się utrzymać. Istnieją obiekty rozciągłe, takie jak pary skorelowanych cząstek, które w dalszym ciągu stanowią jedną całość. Zdziwienie wynikami eksperymentów nad korelacjami EPR wywołane było przekonaniem o absolutnych własnościach, odziedziczonym po minionych pokoleniach. Teoria pomiaru bardzo mocno związana jest z teorią umysłu i na proces powstawania wrażeń patrzeć należy tak, jak na proces pomiaru wykonywany przez zmysły i układy wstępnie przetwarzające dane zmysłowe.  Umysł jest bardzo niedoskonałym odbiciem rzeczywistości, każdy obiekt umysłu jest w stosunku do rzeczywistego obiektu, uproszczoną reprezentacją, czymś zredukowanym do znacznie mniejszej liczby wymiarów związanych z dostępnymi mu zmysłami i sposobami przetwarzania danych zmysłowych. Taki pogląd, który można by metaforycznie określić „umysł jako lustro” przedstawiony jest na rysunku. Chociaż jest to użyteczny punkt widzenia zadaniem umysłu jest zapewnienie przeżycia organizmu i dlatego poznawcze funkcje umysłu wychwytują w aktywny sposób z dochodzących do niego sygnałów tylko te, które mają dla danego organizmu znaczenie. </w:t>
      </w:r>
    </w:p>
    <w:p>
      <w:pPr>
        <w:pStyle w:val="TextBody"/>
        <w:rPr/>
      </w:pPr>
      <w:r>
        <w:rPr/>
      </w:r>
    </w:p>
    <w:p>
      <w:pPr>
        <w:pStyle w:val="TextBody"/>
        <w:rPr/>
      </w:pPr>
      <w:r>
        <w:rPr/>
        <w:t>Filozofowie na przestrzeni dziejów zdołali dostrzec niektóre aspekty przedstawionej tu teorii. Idea świata rzeczywistego Platona i cieni tego świata, dostępnych naszym zmysłom jest w znacznej mierze słuszna. Powstanie cienia wymaga właściwego oświetlenia, czyli przygotowania procedury pomiarowej, zadania konkretnego pytania. Wiele takich cieni pozwala nam tworzyć pełniejsze modele rzeczywistych obiektów, modele należące do doskonałego świata idei. Nasze zmysły i przetwarzające dane zmysłowe struktury mózgu pozwalają nam poznawać rzeczywistość jedynie w ograniczony sposób, stąd idea apriorycznych form poznania jest również w znacznej mierze słuszna - trudno nam się uwolnić od złudzenia, że świat sprowadza się do trzech wymiarów. Nasze formy postrzegania nie są absolutnymi własnościami obiektów fizycznych a jedynie rzutowaniem tych prawdopodobnie nieskończenie złożonych (a więc opisywalnych w nieskończenie wymiarowej przestrzeni) obiektów na przestrzeń cech dostępnych dzięki naszym zmysłom i zdolnościom do analizy sygnałów z nich dochodzących. Absolutne własności nie istnieją. Obiekt fizyczny jest całością niezależnie od separacji jego fragmentów w czasie czy przestrzeni w tym sensie, że korelacje pomiędzy jego fragmentami są większe niż zezwalają na to teorie zakładające realizm i lokalność. Korelacje takie łatwo jest zniszczyć przez oddziaływanie z fragmentami danego obiektu - stają się one wówczas korelacjami układów bardzo wielu cząstek i na razie nie znaleziono jeszcze dobrych sposobów na pomiary. Mówiąc obrazowo można usłyszeć odpowiedzi dwóch lub trzech ludzi i sprawdzić, czy są one zgodne, jeśli jednak jednocześnie przemawiają tysiące osób a określenie korelacji wymaga analizy wszystkich odpowiedzi jednocześnie to może się ona rozmyć w ogólnym szumie.</w:t>
      </w:r>
    </w:p>
    <w:p>
      <w:pPr>
        <w:pStyle w:val="TextBody"/>
        <w:rPr/>
      </w:pPr>
      <w:r>
        <w:rPr/>
      </w:r>
    </w:p>
    <w:p>
      <w:pPr>
        <w:pStyle w:val="TextBody"/>
        <w:rPr/>
      </w:pPr>
      <w:r>
        <w:rPr/>
        <w:t>Nawet ekscentryczne idee Berkeleya są w pewnym stopniu słuszne - dla każdego z nas świat jest tym, co postrzegamy. Nie mamy żadnego innego sposobu skonstruowania modelu świata jak tylko poprzez wyniki doświadczeń rejestrowanych w jakiejś przetworzonej, końcowej formie przez zmysły i matematyczne konstrukcje. Z subiektywnego punktu widzenia istnieć to być postrzeganym. Z intersubiektywnego punktu widzenia ludzkości jako gatunku istnieje tylko to, co udaje się nam postrzec. Dla istot innego gatunku świat jest czymś zupełnie innym. To, co nazywamy dźwiękiem jest wrażeniem w naszym umyśle, jest pewnym stanem fizycznym sieci neuronów naszego mózgu. Drzewo padające w pustym lesie wywołuje oczywiście wiele zjawisk fizycznych, rozchodzą się przeróżne drgania, ale nie ma tam dźwięku. Jeśli nagramy na taśmę i odtworzymy w obecności człowieka to nagranie wówczas jego mózg przyjmie odpowiednie stany i w jego umyśle pojawi się wrażenie dźwięku. Wywnioskuje on, że padające drzewo wydało dźwięk, ale taki wniosek nie jest, ściśle rzecz biorąc, prawdziwy - padające drzewo spowodowało nieskończenie wiele fizycznych zjawisk, w tym wibracje powietrza, zamienione na wibracje membrany mikrofonu, zamienione na zmiany napięcia, zamienione na namagnesowanie taśmy, zamienione na inne zmiany napięcia, zamienione na wibracje membrany głośnika, zamienione na wibracje powietrza, zamienione na wibracje bębenków uszu, ruchy płynu w uchu środkowym, wibracje włosków, impulsy nerwowe, wreszcie stany mózgu prowadzące do pojawienia się subiektywnego wrażenia dźwięku. Twierdzenie, że drzewo padając wydało dźwięk to ogromny skrót myślowy. Hume miał również rację - to co określamy zwykle jako związek przyczynowy to pewne przyzwyczajenie, skojarzenie natury psychologicznej a nie fizyczny związek, który jest nieskończenie złożony. Jednakże wnioski wyciągnięte przez Berkeleya czy Hume'a trudno uznać za słuszne. Świat jest poznawalny chociaż absolutna pewność wiedzy nie jest osiągalna. Możemy teraz nieco rozszerzyć diagram pokazany we wstępie, obrazujący naturę poznania.</w:t>
      </w:r>
      <w:r>
        <mc:AlternateContent>
          <mc:Choice Requires="wps">
            <w:drawing>
              <wp:anchor behindDoc="0" distT="360045" distB="360045" distL="360045" distR="360045" simplePos="0" locked="0" layoutInCell="0" allowOverlap="1" relativeHeight="2">
                <wp:simplePos x="0" y="0"/>
                <wp:positionH relativeFrom="page">
                  <wp:posOffset>1097915</wp:posOffset>
                </wp:positionH>
                <wp:positionV relativeFrom="page">
                  <wp:posOffset>732155</wp:posOffset>
                </wp:positionV>
                <wp:extent cx="5518785" cy="3560445"/>
                <wp:effectExtent l="0" t="0" r="0" b="0"/>
                <wp:wrapTopAndBottom/>
                <wp:docPr id="1" name="Frame1"/>
                <a:graphic xmlns:a="http://schemas.openxmlformats.org/drawingml/2006/main">
                  <a:graphicData uri="http://schemas.microsoft.com/office/word/2010/wordprocessingShape">
                    <wps:wsp>
                      <wps:cNvSpPr txBox="1"/>
                      <wps:spPr>
                        <a:xfrm>
                          <a:off x="0" y="0"/>
                          <a:ext cx="5518785" cy="3560445"/>
                        </a:xfrm>
                        <a:prstGeom prst="rect"/>
                        <a:solidFill>
                          <a:srgbClr val="FFFFFF">
                            <a:alpha val="0"/>
                          </a:srgbClr>
                        </a:solidFill>
                      </wps:spPr>
                      <wps:txbx>
                        <w:txbxContent>
                          <w:p>
                            <w:pPr>
                              <w:pStyle w:val="Normal"/>
                              <w:rPr/>
                            </w:pPr>
                            <w:bookmarkStart w:id="0" w:name="_945499857"/>
                            <w:bookmarkEnd w:id="0"/>
                            <w:r>
                              <w:rPr/>
                              <w:object w:dxaOrig="8556"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8pt;height:268.8pt" filled="f" o:ole="">
                                  <v:imagedata r:id="rId3" o:title=""/>
                                </v:shape>
                                <o:OLEObject Type="Embed" ProgID="" ShapeID="ole_rId2" DrawAspect="Content" ObjectID="_868667850" r:id="rId2"/>
                              </w:object>
                            </w:r>
                          </w:p>
                          <w:p>
                            <w:pPr>
                              <w:pStyle w:val="Normal"/>
                              <w:rPr/>
                            </w:pPr>
                            <w:r>
                              <w:rPr/>
                            </w:r>
                          </w:p>
                        </w:txbxContent>
                      </wps:txbx>
                      <wps:bodyPr anchor="t" lIns="0" tIns="0" rIns="0" bIns="0">
                        <a:noAutofit/>
                      </wps:bodyPr>
                    </wps:wsp>
                  </a:graphicData>
                </a:graphic>
              </wp:anchor>
            </w:drawing>
          </mc:Choice>
          <mc:Fallback>
            <w:pict>
              <v:rect fillcolor="#FFFFFF" style="position:absolute;rotation:-0;width:434.55pt;height:280.35pt;mso-wrap-distance-left:28.35pt;mso-wrap-distance-right:28.35pt;mso-wrap-distance-top:28.35pt;mso-wrap-distance-bottom:28.35pt;margin-top:57.65pt;mso-position-vertical-relative:page;margin-left:86.45pt;mso-position-horizontal-relative:page">
                <v:fill opacity="0f"/>
                <v:textbox inset="0in,0in,0in,0in">
                  <w:txbxContent>
                    <w:p>
                      <w:pPr>
                        <w:pStyle w:val="Normal"/>
                        <w:rPr/>
                      </w:pPr>
                      <w:bookmarkStart w:id="1" w:name="_945499857"/>
                      <w:bookmarkEnd w:id="1"/>
                      <w:r>
                        <w:rPr/>
                        <w:object w:dxaOrig="8556"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8pt;height:268.8pt" filled="f" o:ole="">
                            <v:imagedata r:id="rId5" o:title=""/>
                          </v:shape>
                          <o:OLEObject Type="Embed" ProgID="" ShapeID="ole_rId4" DrawAspect="Content" ObjectID="_1994172823" r:id="rId4"/>
                        </w:object>
                      </w:r>
                    </w:p>
                    <w:p>
                      <w:pPr>
                        <w:pStyle w:val="Normal"/>
                        <w:rPr/>
                      </w:pPr>
                      <w:r>
                        <w:rPr/>
                      </w:r>
                    </w:p>
                  </w:txbxContent>
                </v:textbox>
                <w10:wrap type="topAndBottom"/>
              </v:rect>
            </w:pict>
          </mc:Fallback>
        </mc:AlternateContent>
      </w:r>
      <w:r>
        <mc:AlternateContent>
          <mc:Choice Requires="wps">
            <w:drawing>
              <wp:anchor behindDoc="0" distT="360045" distB="360045" distL="360045" distR="360045" simplePos="0" locked="0" layoutInCell="0" allowOverlap="1" relativeHeight="4">
                <wp:simplePos x="0" y="0"/>
                <wp:positionH relativeFrom="column">
                  <wp:posOffset>1097915</wp:posOffset>
                </wp:positionH>
                <wp:positionV relativeFrom="page">
                  <wp:posOffset>1632585</wp:posOffset>
                </wp:positionV>
                <wp:extent cx="5168265" cy="586740"/>
                <wp:effectExtent l="0" t="0" r="0" b="0"/>
                <wp:wrapTopAndBottom/>
                <wp:docPr id="2" name="Frame2"/>
                <a:graphic xmlns:a="http://schemas.openxmlformats.org/drawingml/2006/main">
                  <a:graphicData uri="http://schemas.microsoft.com/office/word/2010/wordprocessingShape">
                    <wps:wsp>
                      <wps:cNvSpPr txBox="1"/>
                      <wps:spPr>
                        <a:xfrm>
                          <a:off x="0" y="0"/>
                          <a:ext cx="5168265" cy="586740"/>
                        </a:xfrm>
                        <a:prstGeom prst="rect"/>
                        <a:solidFill>
                          <a:srgbClr val="FFFFFF">
                            <a:alpha val="0"/>
                          </a:srgbClr>
                        </a:solidFill>
                      </wps:spPr>
                      <wps:txbx>
                        <w:txbxContent>
                          <w:p>
                            <w:pPr>
                              <w:pStyle w:val="Tekstpodstawowy2"/>
                              <w:rPr/>
                            </w:pPr>
                            <w:r>
                              <w:rPr/>
                              <w:t xml:space="preserve">Nieskończenie wymiarowym obiektom rzeczywistym odpowiada skończenie wymiarowa reprezentacja umysłowa w oparciu o cechy obiektów mierzone przez zmysły i wykrywane przez struktury mózgu analizujące sygnały zmysłowe. Dane empiryczne pochodzące z doświadczeń uzupełniają ten obraz o nowe cechy (nowe wymiary w przestrzeni umysłu). </w:t>
                            </w:r>
                          </w:p>
                        </w:txbxContent>
                      </wps:txbx>
                      <wps:bodyPr anchor="t" lIns="0" tIns="0" rIns="0" bIns="0">
                        <a:noAutofit/>
                      </wps:bodyPr>
                    </wps:wsp>
                  </a:graphicData>
                </a:graphic>
              </wp:anchor>
            </w:drawing>
          </mc:Choice>
          <mc:Fallback>
            <w:pict>
              <v:rect fillcolor="#FFFFFF" style="position:absolute;rotation:-0;width:406.95pt;height:46.2pt;mso-wrap-distance-left:28.35pt;mso-wrap-distance-right:28.35pt;mso-wrap-distance-top:28.35pt;mso-wrap-distance-bottom:28.35pt;margin-top:128.55pt;mso-position-vertical-relative:page;margin-left:86.45pt;mso-position-horizontal-relative:text">
                <v:fill opacity="0f"/>
                <v:textbox inset="0in,0in,0in,0in">
                  <w:txbxContent>
                    <w:p>
                      <w:pPr>
                        <w:pStyle w:val="Tekstpodstawowy2"/>
                        <w:rPr/>
                      </w:pPr>
                      <w:r>
                        <w:rPr/>
                        <w:t xml:space="preserve">Nieskończenie wymiarowym obiektom rzeczywistym odpowiada skończenie wymiarowa reprezentacja umysłowa w oparciu o cechy obiektów mierzone przez zmysły i wykrywane przez struktury mózgu analizujące sygnały zmysłowe. Dane empiryczne pochodzące z doświadczeń uzupełniają ten obraz o nowe cechy (nowe wymiary w przestrzeni umysłu). </w:t>
                      </w:r>
                    </w:p>
                  </w:txbxContent>
                </v:textbox>
                <w10:wrap type="topAndBottom"/>
              </v:rect>
            </w:pict>
          </mc:Fallback>
        </mc:AlternateContent>
      </w:r>
    </w:p>
    <w:p>
      <w:pPr>
        <w:pStyle w:val="TextBody"/>
        <w:rPr/>
      </w:pPr>
      <w:r>
        <w:rPr/>
      </w:r>
    </w:p>
    <w:p>
      <w:pPr>
        <w:pStyle w:val="TextBody"/>
        <w:rPr/>
      </w:pPr>
      <w:r>
        <w:rPr/>
        <w:t>Nasze widzenie świata staje się coraz bogatsze. Dzięki odkryciom naukowym i wynalazkom technicznym nie jesteśmy ograniczeni tylko do naszych zmysłów, możemy widzieć zarówno w podczerwieni, widzimy obraz radiowy nieba, widzimy też źródła promieniowania gamma czy promieniowania rentgenowskiego, widzimy Kosmos i widzimy atomy, dzięki teleobecności i wirtualnej rzeczywistości będziemy mogli widzieć i przeżywać zupełnie nowe doznania. Puszczając jeszcze bardziej wodze fantazji można stąd wywnioskować, że w dalszej przyszłości powinno się stać możliwym rozszerzanie świata umysłu, wzbogacanie go przez bezpośrednie połączenie z mózgiem różnego rodzaju czujników, w pełniejszy sposób obrazujących rzeczywistość. Czy nowe wrażenia będzie można zintegrować tak, by umysł postrzegał jako całość wszystkie dostępne mu cechy rzeczywistości? Za wcześnie jest jeszcze na dyskusję takich zagadnień.</w:t>
      </w:r>
    </w:p>
    <w:p>
      <w:pPr>
        <w:pStyle w:val="TextBody"/>
        <w:rPr/>
      </w:pPr>
      <w:r>
        <w:rPr/>
      </w:r>
    </w:p>
    <w:p>
      <w:pPr>
        <w:pStyle w:val="Literatura"/>
        <w:rPr>
          <w:rFonts w:ascii="Arial" w:hAnsi="Arial" w:cs="Arial"/>
          <w:b/>
          <w:b/>
          <w:sz w:val="24"/>
        </w:rPr>
      </w:pPr>
      <w:r>
        <w:rPr>
          <w:rFonts w:cs="Arial" w:ascii="Arial" w:hAnsi="Arial"/>
          <w:b/>
          <w:sz w:val="24"/>
        </w:rPr>
      </w:r>
    </w:p>
    <w:p>
      <w:pPr>
        <w:pStyle w:val="Literatura"/>
        <w:rPr>
          <w:rFonts w:ascii="Arial" w:hAnsi="Arial" w:cs="Arial"/>
          <w:b/>
          <w:b/>
          <w:sz w:val="24"/>
        </w:rPr>
      </w:pPr>
      <w:r>
        <w:rPr>
          <w:rFonts w:cs="Arial" w:ascii="Arial" w:hAnsi="Arial"/>
          <w:b/>
          <w:sz w:val="24"/>
        </w:rPr>
        <w:t>Literatura</w:t>
      </w:r>
    </w:p>
    <w:p>
      <w:pPr>
        <w:pStyle w:val="Literatura"/>
        <w:rPr>
          <w:rFonts w:ascii="Arial" w:hAnsi="Arial" w:cs="Arial"/>
          <w:b/>
          <w:b/>
          <w:sz w:val="24"/>
        </w:rPr>
      </w:pPr>
      <w:r>
        <w:rPr>
          <w:rFonts w:cs="Arial" w:ascii="Arial" w:hAnsi="Arial"/>
          <w:b/>
          <w:sz w:val="24"/>
        </w:rPr>
      </w:r>
    </w:p>
    <w:p>
      <w:pPr>
        <w:pStyle w:val="Literatura"/>
        <w:rPr/>
      </w:pPr>
      <w:r>
        <w:rPr/>
        <w:t xml:space="preserve">Berkeley George, </w:t>
      </w:r>
      <w:r>
        <w:rPr>
          <w:i/>
        </w:rPr>
        <w:t>Traktat o zasadach poznania ludzkiego.</w:t>
      </w:r>
    </w:p>
    <w:p>
      <w:pPr>
        <w:pStyle w:val="Literatura"/>
        <w:rPr/>
      </w:pPr>
      <w:r>
        <w:rPr/>
        <w:t xml:space="preserve">Berkeley George, </w:t>
      </w:r>
      <w:r>
        <w:rPr>
          <w:i/>
        </w:rPr>
        <w:t>Trzy dialogi między Hylasem a Filonusem.</w:t>
      </w:r>
    </w:p>
    <w:p>
      <w:pPr>
        <w:pStyle w:val="Literatura"/>
        <w:rPr/>
      </w:pPr>
      <w:r>
        <w:rPr/>
        <w:t>Descartes Rene,</w:t>
      </w:r>
      <w:r>
        <w:rPr>
          <w:i/>
        </w:rPr>
        <w:t xml:space="preserve"> Rozprawa o metodzie</w:t>
      </w:r>
    </w:p>
    <w:p>
      <w:pPr>
        <w:pStyle w:val="Literatura"/>
        <w:rPr/>
      </w:pPr>
      <w:r>
        <w:rPr/>
        <w:t>Descartes Rene,</w:t>
      </w:r>
      <w:r>
        <w:rPr>
          <w:i/>
        </w:rPr>
        <w:t xml:space="preserve"> Medytacje o pierwszej filozofii. </w:t>
      </w:r>
    </w:p>
    <w:p>
      <w:pPr>
        <w:pStyle w:val="Literatura"/>
        <w:rPr/>
      </w:pPr>
      <w:r>
        <w:rPr/>
        <w:t xml:space="preserve">Hume David, </w:t>
      </w:r>
      <w:r>
        <w:rPr>
          <w:i/>
        </w:rPr>
        <w:t>Badania dotyczące rozumu ludzkiego</w:t>
      </w:r>
    </w:p>
    <w:p>
      <w:pPr>
        <w:pStyle w:val="Literatura"/>
        <w:rPr/>
      </w:pPr>
      <w:r>
        <w:rPr/>
        <w:t xml:space="preserve">Hume David, </w:t>
      </w:r>
      <w:r>
        <w:rPr>
          <w:i/>
        </w:rPr>
        <w:t>Traktat o naturze ludzkiej</w:t>
      </w:r>
    </w:p>
    <w:p>
      <w:pPr>
        <w:pStyle w:val="Literatura"/>
        <w:rPr/>
      </w:pPr>
      <w:r>
        <w:rPr/>
        <w:t xml:space="preserve">Kant Immanuel, </w:t>
      </w:r>
      <w:r>
        <w:rPr>
          <w:i/>
        </w:rPr>
        <w:t>Krytyka czystego rozumu</w:t>
      </w:r>
    </w:p>
    <w:p>
      <w:pPr>
        <w:pStyle w:val="Literatura"/>
        <w:rPr/>
      </w:pPr>
      <w:r>
        <w:rPr/>
        <w:t>Locke John,</w:t>
      </w:r>
      <w:r>
        <w:rPr>
          <w:i/>
        </w:rPr>
        <w:t xml:space="preserve"> Rozważania dotyczące rozumu ludzkiego</w:t>
      </w:r>
    </w:p>
    <w:p>
      <w:pPr>
        <w:pStyle w:val="Literatura"/>
        <w:rPr/>
      </w:pPr>
      <w:r>
        <w:rPr>
          <w:lang w:val="en-US"/>
        </w:rPr>
        <w:t xml:space="preserve">Newell Allen i Simon </w:t>
      </w:r>
      <w:r>
        <w:rPr/>
        <w:t xml:space="preserve">Herbert, </w:t>
      </w:r>
      <w:r>
        <w:rPr>
          <w:i/>
          <w:lang w:val="en-US"/>
        </w:rPr>
        <w:t xml:space="preserve">Computer science as empirical inquiry. </w:t>
      </w:r>
      <w:r>
        <w:rPr>
          <w:lang w:val="en-US"/>
        </w:rPr>
        <w:t xml:space="preserve">Communications of the </w:t>
      </w:r>
      <w:r>
        <w:rPr/>
        <w:t>ACM 19 (1976) 113-126</w:t>
      </w:r>
    </w:p>
    <w:p>
      <w:pPr>
        <w:pStyle w:val="Literatura"/>
        <w:rPr/>
      </w:pPr>
      <w:r>
        <w:rPr/>
        <w:t xml:space="preserve">Platon, </w:t>
      </w:r>
      <w:r>
        <w:rPr>
          <w:i/>
        </w:rPr>
        <w:t>Państwo</w:t>
      </w:r>
    </w:p>
    <w:p>
      <w:pPr>
        <w:pStyle w:val="Literatura"/>
        <w:rPr/>
      </w:pPr>
      <w:r>
        <w:rPr>
          <w:lang w:val="en-US"/>
        </w:rPr>
        <w:t>Popkin Richard, Avrum Stroll</w:t>
      </w:r>
      <w:r>
        <w:rPr/>
        <w:t xml:space="preserve">, </w:t>
      </w:r>
      <w:r>
        <w:rPr>
          <w:i/>
        </w:rPr>
        <w:t xml:space="preserve">Filozofia </w:t>
      </w:r>
      <w:r>
        <w:rPr/>
        <w:t>(Zysk i Ska, Poznań 1994)</w:t>
      </w:r>
    </w:p>
    <w:p>
      <w:pPr>
        <w:pStyle w:val="Literatura"/>
        <w:rPr>
          <w:lang w:val="en-US"/>
        </w:rPr>
      </w:pPr>
      <w:r>
        <w:rPr/>
        <w:t xml:space="preserve">Quine Williard, </w:t>
      </w:r>
      <w:r>
        <w:rPr>
          <w:lang w:val="en-US"/>
        </w:rPr>
        <w:t xml:space="preserve">Word and object. </w:t>
      </w:r>
      <w:r>
        <w:rPr>
          <w:lang w:val="en-US"/>
        </w:rPr>
        <w:t>MIT Press, Cambridge, Massachusset.</w:t>
      </w:r>
    </w:p>
    <w:p>
      <w:pPr>
        <w:pStyle w:val="Literatura"/>
        <w:rPr/>
      </w:pPr>
      <w:r>
        <w:rPr>
          <w:lang w:val="en-US"/>
        </w:rPr>
        <w:t>Radhakrishnan Sarvepalli</w:t>
      </w:r>
      <w:r>
        <w:rPr/>
        <w:t xml:space="preserve">, </w:t>
      </w:r>
      <w:r>
        <w:rPr>
          <w:i/>
        </w:rPr>
        <w:t xml:space="preserve">Filozofia Indyjska, </w:t>
      </w:r>
      <w:r>
        <w:rPr/>
        <w:t>PAX 1958</w:t>
      </w:r>
    </w:p>
    <w:p>
      <w:pPr>
        <w:pStyle w:val="Literatura"/>
        <w:rPr/>
      </w:pPr>
      <w:r>
        <w:rPr/>
        <w:t xml:space="preserve">Wróblewski Andrzej K., </w:t>
      </w:r>
      <w:r>
        <w:rPr>
          <w:i/>
        </w:rPr>
        <w:t>Prawda i mity w fizyce</w:t>
      </w:r>
      <w:r>
        <w:rPr/>
        <w:t>, Iskry, Warszawa 1987</w:t>
      </w:r>
    </w:p>
    <w:p>
      <w:pPr>
        <w:pStyle w:val="Literatura"/>
        <w:rPr/>
      </w:pPr>
      <w:r>
        <w:rPr/>
      </w:r>
    </w:p>
    <w:p>
      <w:pPr>
        <w:pStyle w:val="TextBody"/>
        <w:keepNext w:val="true"/>
        <w:rPr>
          <w:b/>
          <w:b/>
        </w:rPr>
      </w:pPr>
      <w:r>
        <w:rPr>
          <w:b/>
        </w:rPr>
        <w:t>WWW:</w:t>
      </w:r>
    </w:p>
    <w:p>
      <w:pPr>
        <w:pStyle w:val="TextBody"/>
        <w:keepNext w:val="true"/>
        <w:rPr/>
      </w:pPr>
      <w:r>
        <w:rPr/>
        <w:t>Bogata kolekcja odnośników do informacji na wszystkie tematy dotyczące filozofii:</w:t>
      </w:r>
    </w:p>
    <w:p>
      <w:pPr>
        <w:pStyle w:val="TextBody"/>
        <w:keepNext w:val="true"/>
        <w:rPr>
          <w:lang w:val="en-US"/>
        </w:rPr>
      </w:pPr>
      <w:r>
        <w:rPr>
          <w:lang w:val="en-US"/>
        </w:rPr>
        <w:t>http://www.phys.uni.torun.pl/~duch/cognitive.html#Philosophy</w:t>
      </w:r>
    </w:p>
    <w:p>
      <w:pPr>
        <w:pStyle w:val="TextBody"/>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296920</wp:posOffset>
                </wp:positionV>
                <wp:extent cx="5761355" cy="823595"/>
                <wp:effectExtent l="0" t="0" r="0" b="0"/>
                <wp:wrapNone/>
                <wp:docPr id="3" name="Frame3"/>
                <a:graphic xmlns:a="http://schemas.openxmlformats.org/drawingml/2006/main">
                  <a:graphicData uri="http://schemas.microsoft.com/office/word/2010/wordprocessingShape">
                    <wps:wsp>
                      <wps:cNvSpPr txBox="1"/>
                      <wps:spPr>
                        <a:xfrm>
                          <a:off x="0" y="0"/>
                          <a:ext cx="5761355" cy="82359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3.65pt;height:64.85pt;mso-wrap-distance-left:9.05pt;mso-wrap-distance-right:9.05pt;mso-wrap-distance-top:0pt;mso-wrap-distance-bottom:0pt;margin-top:259.6pt;mso-position-vertical-relative:text;margin-left:0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TextBody"/>
        <w:rPr/>
      </w:pPr>
      <w:r>
        <w:rPr/>
      </w:r>
    </w:p>
    <w:p>
      <w:pPr>
        <w:pStyle w:val="TextBody"/>
        <w:rPr/>
      </w:pPr>
      <w:r>
        <w:rPr/>
      </w:r>
    </w:p>
    <w:p>
      <w:pPr>
        <w:pStyle w:val="TextBody"/>
        <w:rPr/>
      </w:pPr>
      <w:r>
        <w:rPr/>
        <w:t>Sprawdzić teorię pomiaru Macha.</w:t>
      </w:r>
    </w:p>
    <w:p>
      <w:pPr>
        <w:pStyle w:val="TextBody"/>
        <w:rPr/>
      </w:pPr>
      <w:r>
        <w:rPr/>
        <w:t>Problem skończoności lub nieskończoności przestrzeni cech - czy np. wyższe momenty generują coraz to nowsze cechy</w:t>
      </w:r>
    </w:p>
    <w:p>
      <w:pPr>
        <w:pStyle w:val="TextBody"/>
        <w:rPr/>
      </w:pPr>
      <w:r>
        <w:rPr/>
      </w:r>
    </w:p>
    <w:p>
      <w:pPr>
        <w:sectPr>
          <w:headerReference w:type="default" r:id="rId6"/>
          <w:headerReference w:type="first" r:id="rId7"/>
          <w:type w:val="nextPage"/>
          <w:pgSz w:w="11906" w:h="16838"/>
          <w:pgMar w:left="1440" w:right="1775" w:gutter="0" w:header="567" w:top="1418" w:footer="0" w:bottom="1418"/>
          <w:pgNumType w:fmt="decimal"/>
          <w:formProt w:val="false"/>
          <w:titlePg/>
          <w:textDirection w:val="lrTb"/>
          <w:docGrid w:type="default" w:linePitch="360" w:charSpace="0"/>
        </w:sectPr>
        <w:pStyle w:val="TextBody"/>
        <w:rPr/>
      </w:pPr>
      <w:r>
        <w:rPr/>
      </w:r>
    </w:p>
    <w:p>
      <w:pPr>
        <w:pStyle w:val="Normal"/>
        <w:rPr/>
      </w:pPr>
      <w:r>
        <w:rPr/>
      </w:r>
    </w:p>
    <w:sectPr>
      <w:headerReference w:type="default" r:id="rId8"/>
      <w:headerReference w:type="first" r:id="rId9"/>
      <w:type w:val="nextPage"/>
      <w:pgSz w:w="11906" w:h="16838"/>
      <w:pgMar w:left="1440" w:right="1440"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left"/>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17</w:t>
    </w:r>
    <w:r>
      <w:rPr>
        <w:rStyle w:val="PageNumber"/>
        <w:sz w:val="18"/>
        <w:color w:val="auto"/>
      </w:rPr>
      <w:fldChar w:fldCharType="end"/>
    </w:r>
    <w:r>
      <w:rPr>
        <w:sz w:val="18"/>
      </w:rPr>
      <w:tab/>
      <w:tab/>
      <w:tab/>
      <w:tab/>
      <w:tab/>
      <w:t xml:space="preserve">W. Duch    </w:t>
      <w:tab/>
      <w:tab/>
      <w:tab/>
      <w:t xml:space="preserve"> Mózg, umysł i ich mod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left"/>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0</w:t>
    </w:r>
    <w:r>
      <w:rPr>
        <w:rStyle w:val="PageNumber"/>
        <w:sz w:val="18"/>
        <w:color w:val="auto"/>
      </w:rPr>
      <w:fldChar w:fldCharType="end"/>
    </w:r>
    <w:r>
      <w:rPr>
        <w:sz w:val="18"/>
      </w:rPr>
      <w:tab/>
      <w:tab/>
      <w:tab/>
      <w:tab/>
      <w:tab/>
      <w:t xml:space="preserve">W. Duch    </w:t>
      <w:tab/>
      <w:tab/>
      <w:tab/>
      <w:t xml:space="preserve"> Mózg, umysł i ich mode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8z0">
    <w:name w:val="WW8Num18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Tekstpodstawowy2">
    <w:name w:val="Tekst podstawowy 2"/>
    <w:basedOn w:val="Normal"/>
    <w:qFormat/>
    <w:pPr/>
    <w:rPr>
      <w:i/>
    </w:rPr>
  </w:style>
  <w:style w:type="paragraph" w:styleId="Literatura">
    <w:name w:val="Literatura"/>
    <w:qFormat/>
    <w:pPr>
      <w:widowControl/>
      <w:bidi w:val="0"/>
      <w:ind w:left="432" w:hanging="432"/>
      <w:jc w:val="both"/>
    </w:pPr>
    <w:rPr>
      <w:rFonts w:ascii="Times New Roman" w:hAnsi="Times New Roman" w:eastAsia="Times New Roman" w:cs="Times New Roman"/>
      <w:color w:val="000000"/>
      <w:sz w:val="20"/>
      <w:szCs w:val="20"/>
      <w:lang w:val="pl-PL" w:eastAsia="zh-CN" w:bidi="hi-IN"/>
    </w:rPr>
  </w:style>
  <w:style w:type="paragraph" w:styleId="Gwka">
    <w:name w:val="główka"/>
    <w:qFormat/>
    <w:pPr>
      <w:widowControl/>
      <w:bidi w:val="0"/>
      <w:jc w:val="both"/>
    </w:pPr>
    <w:rPr>
      <w:rFonts w:ascii="Times New Roman" w:hAnsi="Times New Roman" w:eastAsia="Times New Roman" w:cs="Times New Roman"/>
      <w:i/>
      <w:color w:val="000000"/>
      <w:sz w:val="20"/>
      <w:szCs w:val="20"/>
      <w:lang w:val="pl-PL"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35:00Z</dcterms:created>
  <dc:creator>W. Duch</dc:creator>
  <dc:description/>
  <dc:language>en-US</dc:language>
  <cp:lastModifiedBy>W. Duch</cp:lastModifiedBy>
  <dcterms:modified xsi:type="dcterms:W3CDTF">1998-06-08T14:36:00Z</dcterms:modified>
  <cp:revision>2</cp:revision>
  <dc:subject/>
  <dc:title>1 Filozofia umysłu</dc:title>
</cp:coreProperties>
</file>