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808476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61531024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062841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359582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91101091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05445750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