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8882868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757588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5298687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904140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