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185330700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81108641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99784076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10331308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421977645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2126733773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876651522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429365020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