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291524073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70480297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667846870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361945414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263909186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881221326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639756156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