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1642978343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1955149026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1813371914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65403337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37133222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858228275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1473191242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176840043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556239328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