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265868766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1797379904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