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437559781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1450468416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