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138044552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414327128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6541519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376796350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