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403078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769149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936223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1733284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