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35259157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92660200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44000327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39863983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