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885620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093434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262776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588599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91958865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3615348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95302307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