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306051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76147122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5444888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