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899221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827594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628942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082606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